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002/1 Szakmai cikkek</w:t>
      </w:r>
    </w:p>
    <w:p>
      <w:pPr>
        <w:pStyle w:val="Heading6"/>
        <w:rPr/>
      </w:pPr>
      <w:r>
        <w:rPr/>
        <w:t>Tart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4"/>
              <w:szCs w:val="28"/>
              <w:lang w:val="en-US" w:eastAsia="en-US"/>
            </w:rPr>
            <w:fldChar w:fldCharType="separate"/>
          </w:r>
          <w:hyperlink w:anchor="__RefHeading___Toc64950703">
            <w:r>
              <w:rPr>
                <w:rStyle w:val="IndexLink"/>
                <w:sz w:val="24"/>
                <w:szCs w:val="28"/>
                <w:lang w:val="en-US" w:eastAsia="en-US"/>
              </w:rPr>
              <w:t>Gazdaságfejlesztés és minőség A minőség szerepe a gazdasági minisztérium terveiben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lang w:val="en-US" w:eastAsia="en-US"/>
            </w:rPr>
          </w:pPr>
          <w:hyperlink w:anchor="__RefHeading___Toc64950704">
            <w:r>
              <w:rPr>
                <w:rStyle w:val="IndexLink"/>
                <w:sz w:val="24"/>
                <w:szCs w:val="28"/>
                <w:lang w:val="en-US" w:eastAsia="en-US"/>
              </w:rPr>
              <w:t>Balanced Scorecard - a tudás alapú gazdaság stratégiai vezetési módszere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lang w:val="en-US" w:eastAsia="en-US"/>
            </w:rPr>
          </w:pPr>
          <w:hyperlink w:anchor="__RefHeading___Toc64950705">
            <w:r>
              <w:rPr>
                <w:rStyle w:val="IndexLink"/>
                <w:sz w:val="24"/>
                <w:szCs w:val="28"/>
                <w:lang w:val="en-US" w:eastAsia="en-US"/>
              </w:rPr>
              <w:t>A QS 9000 és a ISO/TS 16949 eltérése; a bevezetés tapasztalatai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64950706">
            <w:r>
              <w:rPr>
                <w:rStyle w:val="IndexLink"/>
                <w:sz w:val="24"/>
                <w:szCs w:val="28"/>
                <w:lang w:val="en-US" w:eastAsia="en-US"/>
              </w:rPr>
              <w:t>Logisztika a mezőgazdasági minőségirányításban</w:t>
            </w:r>
            <w:r>
              <w:rPr>
                <w:rStyle w:val="IndexLink"/>
                <w:sz w:val="24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4950703"/>
      <w:bookmarkEnd w:id="0"/>
      <w:r>
        <w:rPr/>
        <w:t>Gazdaságfejlesztés és minőség</w:t>
        <w:br/>
        <w:t>A minőség szerepe a gazdasági minisztérium terveiben</w:t>
      </w:r>
    </w:p>
    <w:p>
      <w:pPr>
        <w:pStyle w:val="Heading"/>
        <w:rPr/>
      </w:pPr>
      <w:r>
        <w:rPr/>
        <w:t>dr. Cséfalvay Zoltán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 X. Minőség Héten tartott előadás kivonata)</w:t>
      </w:r>
    </w:p>
    <w:p>
      <w:pPr>
        <w:pStyle w:val="BodyText3"/>
        <w:rPr>
          <w:sz w:val="28"/>
        </w:rPr>
      </w:pPr>
      <w:r>
        <w:rPr>
          <w:sz w:val="28"/>
        </w:rPr>
      </w:r>
    </w:p>
    <w:p>
      <w:pPr>
        <w:pStyle w:val="BodyText3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w:t>Nemzeti Minőségi Dí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/>
          <w:b/>
          <w:bCs/>
          <w:sz w:val="24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1988-ben 14 élenjáró európai nagyvállalat az Európai Bizottság védnöksége mellett hozta létre az EFQM-et (European Foundation for Quality Management - Európai Minőségfejlesztési Alapítvány), azzal a céllal, az európai szervezetek versenyképességét növeljék Európában. Az EFQM 1991-ben kidolgozta - és azóta folyamatosan továbbfejleszti - az “Európai Kiválóság Modell”-t (European Excellence Model). </w:t>
      </w:r>
    </w:p>
    <w:p>
      <w:pPr>
        <w:pStyle w:val="TextBody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>A Gazdasági Minisztérium kezdeményezésére és szakmai felügyeletével az európai díjmodellt 1994 óta alkalmazzuk hazánkban; 1994-ben EU-EFTA/ PHARE Díj, 1996 óta - a miniszterelnök által alapított – magyar Nemzeti Minőségi Díj néven. A négy kategóriában jelenleg is elnyerhető díjat a győztes szervezet képviselője minden évben a Minőségi Világnapon veheti át a miniszterelnökt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on több ezer vállalkozás ismeri, több mint száz szervezet alkalmazza a modellt. 1996-tól kezdve négy év alatt 20 vállalkozás nyert Nemzeti Minőségi Díjat. Eddig kilenc magyar pályázó került európai döntőbe, közülük a Burton-Apta Tűzállóanyaggyártó Kft. díjat és fődíjat is nyert. 1998-ban egy, 1999-ben kettő, 2000-ben négy (két nagy- és két kis- és közepes méretű), 2001-ben három magyar pályázó lett döntős. 2000-ben az európai pályázaton ezzel Magyarország volt a legeredményesebben pályázó ország. Az eredmények nem előzmény nélküliek: a Kiválóság Modell egyre terjedő hazai alkalmazásának, a magyar és európai pályázatok értékelésében szerzett ötéves hazai tapasztalatnak is jelentős szerepe volt a mostani eredmények elérésében. </w:t>
      </w:r>
    </w:p>
    <w:p>
      <w:pPr>
        <w:pStyle w:val="Szvegtrzsbehzssal2"/>
        <w:ind w:left="0" w:hanging="1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  <w:t>Terveink között szerepel a Nemzeti Minőségi Díj alapításáról szóló 3/1996. (VI.19.) ME rendelet módosítása (egyebek között a közszolgálati szektorra történő kiterjesztése).</w:t>
      </w:r>
    </w:p>
    <w:p>
      <w:pPr>
        <w:pStyle w:val="Szvegtrzsbehzssal2"/>
        <w:ind w:left="0" w:hanging="180"/>
        <w:rPr>
          <w:sz w:val="24"/>
        </w:rPr>
      </w:pPr>
      <w:r>
        <w:rPr>
          <w:sz w:val="24"/>
        </w:rPr>
      </w:r>
    </w:p>
    <w:p>
      <w:pPr>
        <w:pStyle w:val="Szvegtrzsbehzssal2"/>
        <w:ind w:left="0" w:hanging="0"/>
        <w:rPr>
          <w:sz w:val="24"/>
        </w:rPr>
      </w:pPr>
      <w:r>
        <w:rPr>
          <w:sz w:val="24"/>
        </w:rPr>
        <w:t>Tárcánk végzi a Nemzeti Minőségi Díj Bizottság üléseinek szakmai előkészítését, a Nemzeti Minőségi Díjjal kapcsolatos tevékenységek szakmai koordinálását.</w:t>
      </w:r>
    </w:p>
    <w:p>
      <w:pPr>
        <w:pStyle w:val="Felsorol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Közreműködünk a IIASA-Shiba Díj pályázat előkészítésében, a pályázatok értékelésében, a zsűri munkájában, a díjátadási ünnepség megszervezésében. Az idén minden eddiginél több, 21 pályázat érkezett be. A díj létezése óta először kaptunk pályázatot a vasúti áruszállítás és a felsőoktatás terüle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Nemzeti Minőségfejlesztési Progr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z Európai Unió - tagországainak tapasztalatai alapján – kidolgozta egységes minőségpolitikáját, amelyben – többek között – deklarálta a minőségkultúra, az európai kiválóság modell és a legjobb gyakorlat minél gyorsabb és széleskörű elterjesztésének fontosságát. A EU minőségpolitika megvalósítására irányuló program célja </w:t>
      </w:r>
      <w:r>
        <w:rPr>
          <w:rFonts w:cs="Times New Roman" w:ascii="Times New Roman" w:hAnsi="Times New Roman"/>
          <w:i/>
          <w:sz w:val="24"/>
        </w:rPr>
        <w:t>“Minden olyan erőfeszítés támogatása, amely a termékek, a szolgáltatások és a szervezetek minőségszintjének javítása réven a versenyképesség növelésére irányul.”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zetgazdaságunk versenyképessége és társulási esélyeink szempontjából egyaránt lényeges, hogy hazánk a globális versenyben eredményesen vegyen részt. Ezen erőfeszítések folytatásaként, az e témában született kutatások eredményeinek felhasználásával született meg az MMT koordinálásával a Nemzeti Minőségfejlesztési Programra vonatkozó szakértői tanulmány.</w:t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nyag javaslatot fogalmaz meg a Nemzeti Minőségpolitikára, valamint az annak megvalósítását célzó Nemzeti Minőségfejlesztési Programra.</w:t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kértők által javasolt Program – célkitűzéséből és méretéből is következően – hosszabb távon megvalósítható politikát, stratégiát és cselekvési keretprogramot foglal magában. A Program időhorizontja 15-20 év. A keretprogram megvalósítását a javaslat három éves fázisokra bontja és meghatározza az első fázis célterületeit, az azokon megvalósítandó projekteket, valamint a célterületenként (2001-2003 között felmerülő) költségeket.</w:t>
      </w:r>
    </w:p>
    <w:p>
      <w:pPr>
        <w:pStyle w:val="NMFPszvegtrzs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M jelenleg mérlegeli a javasolt Program, vagy egyes elemei megvalósíthatóságát. Rendkívül sajnálatos ténynek tartjuk azt, hogy a 2002. évi Széchenyi Terv pályázatok esetében az érintett szakmai szervezetek közül nem mindegyik állt ki egyértelműen a korszerű minőségjavító módszerek (Hat Szigma, QFD, vevői elégedettség mérése) mellett, így ezek továbbra sem szerepelnek a támogatásra kerülő területek közöt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orszerű minőségirányítási rendszerek a közigazgatásban, államigazgatásban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BodyText3"/>
        <w:rPr/>
      </w:pPr>
      <w:r>
        <w:rPr/>
        <w:t>A közigazgatás korszerűsítéséről szóló 1052/1999. (V.21.) Kormányhatározat III.4. pontja teljesítésének megalapozása céljából folyik a "Korszerű minőségbiztosítási rendszer bevezetésének lehetősége a Gazdasági Minisztériumban" c. tanulmány készítés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A közigazgatás korszerűsítéséről szóló 1057/2001. (VI.21.) Kormányhatározat II/18. pontja szerint módszertani segítséget kell nyújtani a korszerű minőségirányítási rendszerek szélesebb körű közigazgatásbeli alkalmazásának támogatásához és ki kell dolgozni a minőségirányítási rendszerek államigazgatási szervekben történő bevezetésének országos programját. Ennek keretében 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7"/>
        </w:numPr>
        <w:rPr/>
      </w:pPr>
      <w:r>
        <w:rPr/>
        <w:t>fel kell mérni az államigazgatási és önkormányzati szervek ezirányú kezdeményezéseit,</w:t>
      </w:r>
    </w:p>
    <w:p>
      <w:pPr>
        <w:pStyle w:val="BodyText3"/>
        <w:numPr>
          <w:ilvl w:val="0"/>
          <w:numId w:val="7"/>
        </w:numPr>
        <w:rPr/>
      </w:pPr>
      <w:r>
        <w:rPr/>
        <w:t>a közigazgatás egészére érvényesíthető egységes minőségirányítási, -fejlesztési rendszer bevezetése érdekében el kell készíteni az EU-ban kidolgozott CAF (Common Assessment Framework) rendszer hazai adaptációját, és meg kell kezdeni alkalmazását az országos programban rögzítendő ütemezés szerin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A műszaki termékek megfelelőségét vizsgáló, ellenőrző és tanúsító szervezetek kijelölése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 xml:space="preserve">A termékbiztonsággal kapcsolatos rendeletek előírásainak, követelményeinek való megfelelést a jogalkotó hatóság, jelen esetben a Gazdasági Minisztérium által felhatalmazott vizsgáló, ellenőrző és tanúsító szervezetek, az ún. kijelölt szervezetek végzik az EU szabályozással összhangban. 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Az európai normákkal megegyező kijelölési eljárás szabályozására elkészítettük a műszaki termékek megfelelőségét vizsgáló, ellenőrző és tanúsító szervezetek kijelöléséről szóló 182/1997. (X. 17.) Korm. rendeletet és a kijelölés részletes szabályairól szóló 4/1999. (II. 24.) GM rendeletet. Létrehoztuk a tárcánál a kijelölés intézményi hátterét, a Kijelölési Bizottságot és az operatív feladatokat ellátó Titkárságot.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A 4/1999. (II. 24.) GM rendelet megjelenését követően eddig 20 szervezet kijelölése történt meg 13 jogszabályra, és összesen 46 kijelölési okiratot adtunk ki.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A 2001. június 1-én hatályba lépett PECA-megállapodás keretében csak olyan vizsgáló, ellenőrző és tanúsító szervezetet lehet bejelenteni (azaz notifikálni) a brüsszeli Bizottsághoz, amely a nemzeti rendszerben már kijelölésre került. A PECA-megállapodás mellékletében szereplő, a GM hatáskörébe tartozó területekre eddig három, korábban kijelölt szervezetet jelentettünk be.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A kijelölő kötelessége, hogy az egyes jogszabályok szerinti kijelölt szervezetek tevékenységét rendszeresen ellenőrizze. Ennek keretében vizsgálja, hogy a kijelölt szervezetnél a kijelöléshez előírt személyi, tárgyi feltételek folyamatosan rendelkezésre állnak-e, az eljárási szabályokat megtartják-e. A kijelölt szervezet évente jelentést köteles készíteni a tevékenységéről, tájékoztatni köteles minden, a kijelölését érintő változásról a kijelölőt. A kialakított monitoring rendszer keretében széles szakértői bázissal folyamatosan végezzük a kijelölt szervezetek részleges, illetve teljes körű ellenőrzését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Így az állam által felhatalmazott, az állampolgárok biztonságának, egészségének védelmében tevékenységet folytató szervezetek gyártótól, forgalmazótól és egyéb befolyástól való függetlensége, tevékenységének átláthatósága, nyomon követhetősége folyamatosan biztosítható, ami a hazai piacon forgalmazott műszaki termékek iránti bizalmat, a külföldi, európai piacokon a magyar termékek versenyképességét növelheti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A Gazdasági Minisztérium web-oldalain a kijelölésről rendszeres tájékoztatást adunk.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Az eddigi tapasztalatok felhasználásával idén módosításra került a 4/1999. (II. 24.) GM rendelet, és szükségessé válik a műszaki termékek megfelelőségét vizsgáló, ellenőrző és tanúsító szervezetek kijelöléséről szóló 182/1997. (X. 17.) Korm. rendelet módosításának kezdeményezése.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További feladat az új rendeletek (pl. nyomástartó berendezések, gépek  zajkibocsátása) szerinti kijelölésekre való felkészülés.</w:t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Felsorol2"/>
        <w:numPr>
          <w:ilvl w:val="0"/>
          <w:numId w:val="0"/>
        </w:numPr>
        <w:ind w:left="0" w:hanging="0"/>
        <w:rPr/>
      </w:pPr>
      <w:r>
        <w:rPr/>
        <w:t>A közeljövőben várható a PECA-megállapodás EFTA-országok irányába való kibővítése.</w:t>
      </w:r>
      <w:r>
        <w:br w:type="page"/>
      </w:r>
    </w:p>
    <w:p>
      <w:pPr>
        <w:pStyle w:val="Heading1"/>
        <w:rPr/>
      </w:pPr>
      <w:bookmarkStart w:id="1" w:name="__RefHeading___Toc64950704"/>
      <w:bookmarkEnd w:id="1"/>
      <w:r>
        <w:rPr/>
        <w:t>Balanced Scorecard - a tudás alapú gazdaság stratégiai vezetési módszere</w:t>
      </w:r>
      <w:r>
        <w:rPr>
          <w:rStyle w:val="FootnoteCharacters"/>
          <w:rStyle w:val="FootnoteAnchor"/>
          <w:b/>
        </w:rPr>
        <w:footnoteReference w:customMarkFollows="1" w:id="3"/>
        <w:t>*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engyel Csaba</w:t>
      </w:r>
      <w:r>
        <w:rPr>
          <w:rStyle w:val="FootnoteCharacters"/>
          <w:rStyle w:val="FootnoteAnchor"/>
          <w:b/>
        </w:rPr>
        <w:footnoteReference w:customMarkFollows="1" w:id="4"/>
        <w:t>*</w:t>
      </w:r>
      <w:r>
        <w:rPr>
          <w:rStyle w:val="FootnoteCharacters"/>
          <w:b/>
        </w:rPr>
        <w:t>*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apság a vállalatokat, szervezeteket érintő kihívások közül talán a két legnagyobb a gazdaság tudásalapúvá válása, illetve az egyre gyorsabb ütemben változó környezet. </w:t>
      </w:r>
    </w:p>
    <w:p>
      <w:pPr>
        <w:pStyle w:val="BodyText3"/>
        <w:rPr/>
      </w:pPr>
      <w:r>
        <w:rPr/>
        <w:t>Az első kihívást az első részben járjuk körül, ennek során ismertetjük az intellektuális tőke fogalmát, szerepét a vállalat sikeresség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ovábbiakban rátérünk a második kihívás kérdéskörére, és röviden ismertetjük a Balanced Scorecard modellt, amely eszközt nyújt a stratégia és a vállalati célok minél gyorsabb kommunikálására, végrehajtására, lehetőséget teremtve az egyre gyorsuló világ változásaihoz való késedelem nélküli alkalmazkodásához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rmadik részben bemutatjuk a Balanced Scorecard modell és az intellektuális tőke menedzselésének kapcsolatát, körüljárva egyben a két kihívásra adható közös válasz kérdéskör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ellektuális tőke </w:t>
      </w:r>
    </w:p>
    <w:p>
      <w:pPr>
        <w:pStyle w:val="Normal"/>
        <w:jc w:val="both"/>
        <w:rPr>
          <w:sz w:val="24"/>
        </w:rPr>
      </w:pPr>
      <w: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15pt;margin-top:71pt;width:261.45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06518482" r:id="rId2"/>
        </w:object>
      </w:r>
      <w:r>
        <w:rPr>
          <w:sz w:val="24"/>
        </w:rPr>
        <w:t>Ma a vállalatok (piaci) értékének nagy részét nem könyvszerinti értékük adja, így a vállalatvezetés legfontosabb feladatának a vállalat értékének fennmaradó részét adó tényezők kezelését tekinthetjük. Ezek a tényezők egyrészt a piaci spekulációs hatás és természetes ingadozás, másrészt az úgynevezett intellektuális tőke. A jelenlegi helyzetet az alábbi ábra jól illusztrá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ábra: Az intellektuális tőke nagysága szektoronké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brán látható, hogy a könyvszerinti értékhez képest (melyet az oszlopok felső részén található sötét rész jelképez) iparágak szerint hogyan változik a cégek piaci értéke, (melyet az oszlopok teljes magassága mutat). A piaci érték és könyvszerinti érték különbsége jól közelíti a hozzáadott intellektuális tőke nagyságát (amelyet az alsó, világosabb rész mutat), ami, mint látható, iparáganként jelentősen eltér. A kézzelfogható és az intellektuális tőkeelemeken kívül figyelembe kell még venni a piaci spekuláció hatását is a piaci érték kialakulásában, amely azonban hosszabb távon (mivel hol negatív, hol pozitív mértékben befolyásolja a piaci értéket) kiegyenlítő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ellektuális tőke Stewart szerint három részre osztható . Ez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</w:t>
        <w:tab/>
        <w:t>az ügyféltőke (az ügyfélbázis értéke, illetve az abban rejlő jövőbeni lehetőségek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</w:t>
        <w:tab/>
        <w:t>a strukturális tőke (cégkultúra, folyamatok minősége, a szervezet felépítésében rejlő tőke, szolgáltatások és termékekben rejlő innováció értéke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</w:t>
        <w:tab/>
        <w:t>a humán tőke (a munkatársak felkészültsége, motiváltságu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okásos még a külső, belső és kompetencia felosztás , amely lényegében a fenti három csoportnak felel meg, talán azzal a különbséggel, hogy a vevőkön kívül más külső érdekelt csoportoknak nagyobb figyelmet szen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929640</wp:posOffset>
                </wp:positionV>
                <wp:extent cx="37719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3.2pt" to="355pt,7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335</wp:posOffset>
                </wp:positionH>
                <wp:positionV relativeFrom="paragraph">
                  <wp:posOffset>815340</wp:posOffset>
                </wp:positionV>
                <wp:extent cx="0" cy="26035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4.2pt" to="211.05pt,8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Az alábbi ábra összefoglalja, hogy a vállalatok piaci értéke milyen elemekből á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5790</wp:posOffset>
                </wp:positionH>
                <wp:positionV relativeFrom="paragraph">
                  <wp:posOffset>467995</wp:posOffset>
                </wp:positionV>
                <wp:extent cx="1494790" cy="3517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aci érté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6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aci érté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1490</wp:posOffset>
                </wp:positionH>
                <wp:positionV relativeFrom="paragraph">
                  <wp:posOffset>1071245</wp:posOffset>
                </wp:positionV>
                <wp:extent cx="1837690" cy="4660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llektuális tő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IC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4.3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llektuális tő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IC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4590</wp:posOffset>
                </wp:positionH>
                <wp:positionV relativeFrom="paragraph">
                  <wp:posOffset>1071245</wp:posOffset>
                </wp:positionV>
                <wp:extent cx="1609090" cy="4660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kulációs ha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4.3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kulációs hatá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1275715</wp:posOffset>
                </wp:positionV>
                <wp:extent cx="0" cy="42545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0.45pt" to="211.05pt,13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1454150</wp:posOffset>
                </wp:positionV>
                <wp:extent cx="331470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4.5pt" to="346pt,11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1454150</wp:posOffset>
                </wp:positionV>
                <wp:extent cx="0" cy="247015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4.5pt" to="85.05pt,13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1454150</wp:posOffset>
                </wp:positionV>
                <wp:extent cx="0" cy="247015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14.5pt" to="346.05pt,13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672465</wp:posOffset>
                </wp:positionV>
                <wp:extent cx="0" cy="1143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2.95pt" to="58.05pt,6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672465</wp:posOffset>
                </wp:positionV>
                <wp:extent cx="0" cy="11430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52.95pt" to="355.05pt,6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1696720</wp:posOffset>
                </wp:positionV>
                <wp:extent cx="1380490" cy="35179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Ügyféltő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33.6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Ügyféltők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1696720</wp:posOffset>
                </wp:positionV>
                <wp:extent cx="1609090" cy="35179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ervezeti tő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3.6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ervezeti tők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4590</wp:posOffset>
                </wp:positionH>
                <wp:positionV relativeFrom="paragraph">
                  <wp:posOffset>1696720</wp:posOffset>
                </wp:positionV>
                <wp:extent cx="1494790" cy="35179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9072"/>
                                <w:tab w:val="center" w:pos="453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Humán tő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33.6pt;mso-position-vertical-relative:text;margin-left:291.7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9072"/>
                          <w:tab w:val="center" w:pos="4536" w:leader="none"/>
                        </w:tabs>
                        <w:jc w:val="center"/>
                        <w:rPr/>
                      </w:pPr>
                      <w:r>
                        <w:rPr/>
                        <w:t>Humán tők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814070</wp:posOffset>
                </wp:positionV>
                <wp:extent cx="1609090" cy="46609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nyv szerinti érté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4.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nyv szerinti érté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2. ábra: Az intellektuális tőke részei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merül a kérdés, hogy egy vállalat piaci értékéhez milyen módon járul hozzá az intellektuális tőke? A választ a 3. ábra illusztrá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6905</wp:posOffset>
            </wp:positionH>
            <wp:positionV relativeFrom="paragraph">
              <wp:posOffset>205105</wp:posOffset>
            </wp:positionV>
            <wp:extent cx="5058410" cy="374840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ábra: Az intellektuális tőke szerepe a vállalat piaci értékének alakulásáb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bra baloldalán azt az ok-okozati láncot láthatjuk, amely megmutatja, hogyan alakul át az intellektuális tőke pénzben is kifejezhető eredménnyé. A jobboldalon ennek egy konkrét példája látható . A konkrét példa ok-okozati láncát végigkövetve megbizonyosodhatunk arról, hogy a humán erőforrásba történő beruházás konkrét, kézzelfogható pénzügyi eredményekre vez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kkora egy konkrét vállalatnál azt intellektuális tőke mértéke? Hogyan mérhető ez? Azok a kísérletek, amelyek megpróbálták a különböző intellektuális tőketípusok értékét pénzügyi mérőszámokká lefordítani, kevés gyakorlati eredményt hoztak. Sikeresebbnek tűnik az a megközelítés, amely a gyarapodást áttételes mutatószámokkal méri. Ennek az irányzatnak a képviselője a Karl Erik Sveiby által javasolt „Intellectual Assets Monitor” (IAM) eszköz. Az IAM az intellektuális tőke növekedését a korábban említett három szempont (külső belső, kompetencia) szerint méri. Mind a három szemponton belül három alkategóriát különböztet meg:</w:t>
      </w:r>
    </w:p>
    <w:p>
      <w:pPr>
        <w:pStyle w:val="Normal"/>
        <w:jc w:val="both"/>
        <w:rPr/>
      </w:pPr>
      <w:r>
        <w:rPr>
          <w:sz w:val="24"/>
        </w:rPr>
        <w:t>§</w:t>
        <w:tab/>
        <w:t>növekedé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hatékonyság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stabili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odell részletes leírása helyett álljon itt a Celemi nevű skandináv tréningcég példája. A fő tőketípusok náluk a következők volta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ügyfel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szerveze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munkatárs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4. ábra mutatja azokat a mérőszámokat, amellyel az egyes kategóriákon belül mérték az intellektuális tőke mértékének fejlődését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362"/>
        <w:gridCol w:w="2363"/>
        <w:gridCol w:w="23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övekedé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tékonysá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bilitá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gyfele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Bevételnövelé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mage-növelő ügyfelek aránya</w:t>
              <w:tab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Bevétel/ügyfél növeked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Visszatérő ügyfelek ará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Öt legnagyobb ügyfél aránya a bevételbő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erveze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T beruházás a hozzáadott érték arányá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zervezetet fejlesztő ügyfelek ará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K+F a hozzáadott érték arányá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Befektetések a hozzáadott érték arányába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ámogató területeken dolgozó munkatársak arányának változ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Egy támogató területen dolgozó munkatársra eső bevétel növeked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ámogató területeken dolgozó munkatársak elvándorl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ámogató területeken dolgozó munkatársak szeniorit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Újoncok arány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nkatársa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Átlagos szakmai tapasztal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Kompetenciát fejlesztő ügyfelek arán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zakértők összesített szakmai tapasztal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Átlagos képzettségi szin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Hozzáadott érték/szakért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Hozzáadott érték/munkatár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zakértők elvándorl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zakértők szeniorit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Munkatársak életkorának mediánj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4. ábra: A Celemi IAM modelljének mutatószámai</w:t>
      </w:r>
    </w:p>
    <w:p>
      <w:pPr>
        <w:pStyle w:val="Normal"/>
        <w:jc w:val="both"/>
        <w:rPr/>
      </w:pPr>
      <w:r>
        <w:rPr>
          <w:sz w:val="24"/>
        </w:rPr>
        <w:t>A táblázat értelmezéséhez álljon itt néhány megjegyzé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A vállalat élesen megkülönböztette az ügyfelekkel közvetlenül együtt dolgozó és így közvetlen módon értéket teremtő munkatársakat („szakértők”) a támogató területen dolgozóktól. A munkatársi szemponton belül csak az előbbieket vették figyelembe, míg az utóbbiakra vonatkozó mutatószámok a szervezetnél található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Az ügyfeleket minősítették három szempontból. A három szempont egyike az volt, hogy az ügyfél, mint referencia szervezet erősíti-e a vállalat image-ét. A második szempont az volt, hogy az ügyfélnél végzett munka hozzájárul-e a vállalat fejlesztéséhez, például új termékek kifejlesztéséhez. A harmadik azt vizsgálta, hogy az adott ügyfélnél dolgozó munkatársak személyes kompetenciái fejlődnek-e. A három szempontnak megfelelő egy-egy mutatószám megtalálható a táblázat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Hozzáadott érték = Nettó árbevétel – költségek (munkatársi juttatásokat nem levonva!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</w:t>
        <w:tab/>
        <w:t>Szenioritás = a vállalatnál eltöltött éve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alanced Scorecard modell</w:t>
      </w:r>
    </w:p>
    <w:p>
      <w:pPr>
        <w:pStyle w:val="Normal"/>
        <w:jc w:val="both"/>
        <w:rPr/>
      </w:pPr>
      <w:r>
        <w:rPr>
          <w:sz w:val="24"/>
        </w:rPr>
        <w:t xml:space="preserve">A Fortune magazin egy felmérése szerint a hatásosan megfogalmazott stratégiák mindössze 10%-át hajtják végre. Belegondolva a vállalati stratégia készítésének gyakran fél évet is igénybe vevő roppant erőfeszítéseibe, ez a szám különösen ijesztőnek tűnik. De mi rejlik a háttérben? A sikertelenség fő oka – A Fortune becslése szerint az esetek 70%-ában – nem a rossz stratégia, hanem annak rossz végrehajtása. Legtöbbet tehát a végrehajtás során tehetünk stratégiánk sikeréért. A stratégia végrehajtásához kínál egy alaposan kidolgozott, kézzelfogható keretrendszert a  Balanced Scorecard (BSC) mod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SC a múlt teljesítményét tükröző pénzügyi mutatókat kiegészítő, a jövő teljesítményeit legjobban befolyásoló tényezőkről pontos információt nyújtó stratégiai menedzsmentrendszer. A módszer általánosan ismert leírását a Balanced Scorecard megalkotói, Robert Kaplan és David Norton, könyvében olvashatjuk . A következőkben csupán egy vázlatos ismertetőt adunk.</w:t>
      </w:r>
    </w:p>
    <w:p>
      <w:pPr>
        <w:pStyle w:val="Normal"/>
        <w:jc w:val="both"/>
        <w:rPr/>
      </w:pPr>
      <w:r>
        <w:rPr>
          <w:sz w:val="24"/>
        </w:rPr>
        <w:t>A BSC a szervezet teljesítményét négy szempontból közelíti meg, és rendezi konzisztens alrendszerekké, feltárva a szervezet céljai közötti ok-okozati viszonyt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97" w:dyaOrig="54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0.15pt;margin-top:22.6pt;width:367.4pt;height:208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75660725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.ábra: A BSC négy szempont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SC a kialakítás mélységétől függően a küldetést és a stratégiát folyamatokra, szervezeti egységekre, sőt egyénekre vonatkozó konkrét célokra és mutatószámokra bontja 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alanced Scorecard és az intellektuális tőke kapcsola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SC egy modellt kínál az intellektuális tőke pénzügyi tőkévé való átalakításának stratégiai szintű menedzselésére. A stratégia elemzése alapján a vállalat üzleti céljai négy nézőpont szerint határozhatók meg. A modell segítségével feltérképezhetők a célok közötti ok-okozati kapcsolatok, és ezzel létrehozható a vállalat stratégiai térképe. A nézőpontok a következők:</w:t>
      </w:r>
    </w:p>
    <w:p>
      <w:pPr>
        <w:pStyle w:val="Normal"/>
        <w:jc w:val="both"/>
        <w:rPr/>
      </w:pPr>
      <w:r>
        <w:rPr>
          <w:sz w:val="24"/>
        </w:rPr>
        <w:t>·</w:t>
        <w:tab/>
        <w:t>pénzügyi – hogyan értékelik a tulajdonosok a szervezetet, illetve milyen üzleti eredményeket ér el a szerveze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</w:t>
        <w:tab/>
        <w:t xml:space="preserve">vevők és partnerek – milyennek látják ők a szervezetet, illetve miként teremt új értékeket számukra a szerveze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</w:t>
        <w:tab/>
        <w:t>működési (belső) folyamatok – hogyan segítik elő a belső folyamatok a vállalat stratégiai céljainak megvalósulását, azaz milyen területen kell a vállalati folyamatokat átalakítani, fejleszten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·</w:t>
        <w:tab/>
        <w:t>tanulás és fejlődés – hogyan érhetők el a jövőbeni célok, hogyan tökéletesíthető az emberek tudása, milyen beruházásokkal fejleszthetők a különböző rendszerek és eljárások, hogyan biztosítható a stratégiához való igazo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SC-szempontoknak és az intellektuális tőke típusainak kapcsolatait az 5. ábra foglalja ös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2605</wp:posOffset>
            </wp:positionH>
            <wp:positionV relativeFrom="paragraph">
              <wp:posOffset>1270</wp:posOffset>
            </wp:positionV>
            <wp:extent cx="5055235" cy="390398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ábra. A BSC-szempontok és az intellektuális tőke típusainak kapcsolat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aggatott vonalak mutatják az egyes tőketípusok és a BSC nézőpontjai közötti kapcsolato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ellektuális tőke típusainak vizsgálata képessé tesz minket arra, hogy általános szinten megértsük az intellektuális tőke pénzügyi eredményekké konvertálásának mikéntjét. A BSC pedig keretrendszert kínál ennek végrehajtására. A BSC módszerről elmondhatjuk, hogy hasznos támogatást nyújt az intellektuális tőke menedzselésére. A mai tudásalapú gazdaságban egyáltalán nem meglepő a BSC modell elterjed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SC és az intelektuális tőke alapú megközelítés összehasonl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t modell jól láthatóan sok szempontból analóg, hasonló szempontokat tartanak fontosnak a vállalat sikere szempontjából. Felmerül a kérdés, hogy a jelentős hasonlóság nem csupán felszínen áll-e fenn. A továbbiakban részletesebben összehasonlítjuk a két megközelítést, aszerint, hogy mi a kiindulópontjuk, továbbá melyek az előnyeik és hátránya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szerűbb áttekinthetőség céljából mindezeket egy táblázatba foglalju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9705</wp:posOffset>
            </wp:positionH>
            <wp:positionV relativeFrom="paragraph">
              <wp:posOffset>16510</wp:posOffset>
            </wp:positionV>
            <wp:extent cx="5855970" cy="564007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 .ábra: A BSC és az intellektuális tőke alapú vezetés összehasonl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t irányzat kiinduló pontja kompatibilisnek mondható, az intellektuális tőke fontosságának a növekedése ösztönözte a BSC kiegyensúlyozott szemléletének kialakulását, még akkor is, ha ezt a BSC kialakítói és felhasználói nem ismerték fel kezdet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nyök és hátrányok összehasonlítása során felsejlik a két megközelítés integrált alkalmazásának lehető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llalatnál működő stratégiai menedzsment rendszert a BSC modellre alapozzák, a stratégia gyors implementálása érdekében. A BSC szempontjainak értelmezése során, illetve  a célok kitűzésekor explicit módon meghatározzák, melyek a vállalat intellektuális tőkéjének legfontosabb fejlesztendő elem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ldául, egy franchise rendszert üzemeltető vállalat esetében a franchise partnerekben megtestesülő intellektuális tőke olyan fontosságú, hogy a BSC külön nézőpontként kell megjelölje a partnerek szempontját, vagy a vevői nézőponton belül kell kijelöljön célokat a partnerekben megtestesülő érték növelése érdekében. Jól szemlélteti ezt a Mobil példája, ahol a vevői szemponton belül foglalkoztak a benzinkutakat üzemeltető partnerekkel. A kitűzött célok között szerepelt a partnerek kompetenciáinak fejlesztése, elégedettségük és profitabilitásuk növelése, továbbá az általuk kínált termékskála bőví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ellektuális tőke gyarapodásának kommunikálására a külső és belső érdekeltek felé (tulajdonosok, befektetői piac, munkatársak, partnerek, a társadalom stb.) egy viszonylag sztenderd eszközt, például az IAM-ot használják, az éves jelentést kiegészítve az ebben szereplő mutatószámok értékeivel, pontosabb képet mutatva az érdeklődők számára a vállalat eredményeiről, lehetővé téve ezáltal a későbbi pénzügyi eredmények (és így a részvényárfolyam változásának) megbízhatóbb előrejelz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andináviában egyre több vállalat egészíti ki éves jelentését a fenti eszköz mutatószámaival, az olyan kis cégektől kezdve mint a cikkben példaként felhozott Celemi, egészen az olyan nagyvállalatokig, mint a Skandia biztosítótársaság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Összefogla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SC modell és az intellektuális tőke alapú megközelítés alkalmazása hozzásegíti a vállalatokat hogy megfeleljenek a cikk elején említett két fő kihívásnak, nem csoda, ha egyre szélesebb körben alkalmazzák őket.</w:t>
      </w:r>
    </w:p>
    <w:p>
      <w:pPr>
        <w:pStyle w:val="Normal"/>
        <w:jc w:val="both"/>
        <w:rPr/>
      </w:pPr>
      <w:r>
        <w:rPr>
          <w:sz w:val="24"/>
        </w:rPr>
        <w:t>A BSC modell az amerikai és nyugat-európai nagyvállalatok esetében szinte sztenderd eszközzé vált, a Gartner Group már 2000-re azt jelezte előre, hogy a fenti kör több mint fele alkalmazni fog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ellektuális tőke formális mérése és menedzselése is egyre általánosabban elterjedt lesz, a Gartner Group úgy látja, hogy 2005-re a könyv szerinti értéket meghaladó piaci értékkel rendelkező cégek 50%-a fogja az éves jelentését az intellektuális tőke elemeit bemutató résszel kiegészíteni.</w:t>
      </w:r>
    </w:p>
    <w:p>
      <w:pPr>
        <w:pStyle w:val="Normal"/>
        <w:jc w:val="both"/>
        <w:rPr/>
      </w:pPr>
      <w:r>
        <w:rPr>
          <w:sz w:val="24"/>
        </w:rPr>
        <w:t>A két szinte megkerülhetetlen megközelítés együttes, integrált alkalmazása jó esélyekkel kecsegtet, a stratégiáját megvalósító, és intellektuális tőkéjét folyamatosan fejlesztő szervezet a jövő sikeres vállalat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" w:name="__RefHeading___Toc64950705"/>
      <w:bookmarkEnd w:id="2"/>
      <w:r>
        <w:rPr/>
        <w:t>A QS 9000 és a ISO/TS 16949 eltérése; a bevezetés tapasztalatai</w:t>
      </w:r>
    </w:p>
    <w:p>
      <w:pPr>
        <w:pStyle w:val="Szvegtrzsbehzssal3"/>
        <w:ind w:right="-45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zigetvári Zsolt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</w:rPr>
        <w:footnoteReference w:customMarkFollows="1" w:id="5"/>
        <w:t>*</w:t>
      </w:r>
    </w:p>
    <w:p>
      <w:pPr>
        <w:pStyle w:val="Szvegtrzsbehzssal3"/>
        <w:ind w:right="-45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adásomban szeretném egy gyakorlati példán bemutatni az ISO/ TS 16949 bevezetését a Visteon magyarországi üzeménél, amely korbábban rendelkezett a QS 9000 illetve ISO 9002 minősítéssel. Külön hangsúlyt szeretnék fektetni azokra a buktatatókra, amelyek az új szabványra való felkészülés során jelentkeztek. Néhány esetben, ahol lehetséges bemutatom a jelenlegi azon gyakorlatunkat, amely a tanúsító szervezet is elfogad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éhány szóban magáról a vállalkozásról. A Visteon 1991-ben a Ford Motor Company alapította zöld mezős beruházásként akkor még a Ford részeként. Fő profilja elektromos és elektromechanikus gépkocsi alkatrészek nagysorozatú gyártása. Jelenleg 4 fő termékcsoport létezik: indítómotor, gyújtótekercs, benzintovábbító egységek és szívótorok. A gyár minőségügyi rendszere a Ford-os Q1-es rendszerrel kezdődött majd az ISO 9002 és QS 9000 fejlődött tovább. Tavaly a VW és más európai vevők megjelenésével került sor az ISO/TS 16949 szabvány bevezetésére.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vői követelmén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talánosan jellemző a ISO/TS szabványra, hogy a vevői követelmények egyre nagyobb hangsúlyt kaptak. Több helyen található utalás arra, hogy a beszállítónak a vevő rendszerét kell használnia. Ez nagy hangsúlyt helyez a magára a szerződéskötésre és a vevővel való alapos együtt gondolkodásra. A DaimlerChrysler és GM már kiadta saját vevő specifikus követelményeit. A Fordnál jelenleg csak egy tervezet elérhető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b eltérések tapasztal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bben a részben azon szabványelemeket részletezem ahol a QS 900-hez képest jelentős eltérés tapasztalható és a az alkalmazó vállalatnak meg kell vizsgálnia, hogy a rendszerében van-e kielégítő válasz a kérdésre. Bár a szabvány szerkezetét követtem nem soroltam fel azokat a pontokat, ahol a gyakorlati alkalmazás szempontjából nem történt jelentős módosí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1 Minőségügyi célok  definiálása azok  mérési módsze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őségi célokat az üzleti tervbe foglalva vagy ara hivatkozva kell megtenni. Ezen céloknak ki kell terjedni a vevő elégedettség mérésére és abban tapasztalható trendek elemzésére folyamatos nyomon köve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2.2.2 Műszakok erőforrás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műszakban kell lennie olyan felelős személynek, akinek joga van a minőséggel összefüggő kérdésekben a döntésekre ideértve a termelés leállí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2 vezetőségi átvizsgá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j elemként került bele a vezetőségi átvizsgálások területén a stratégia minőségi célok és a minőségköltségek figyelemmel kisérése. Míg az előző a Ford QOS rendszerének a visszatükröződése a szabványban addig a költségek főként a VDA-ben kapnak nagyobb szerep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6 Dolgozók motiválása, elhivatottság és megeléged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O/TS –ben már megjelenik magának az emberi erőforrások fontosságának a szerepe. Alapvető ötlet, hogy minőséget csak elkötelezett személyzet tud létrehozni. Ennek érdekében a szabvány megköveteli a minőségi célok hozzákötését a motivációs rendszerhez. Ennek formái többek között lehetnek valamilyen jutalom rendszer vagy az alapfizetésbe épített minőségi teljesítménnyel összefüggő mozgó bér is. Ezen elemek a legtöbb vállalkozásnál működnek is. Amire viszont a cégek többsége nincs vagy nem volt felkészülve az a dolgozói elégedettség mérése.  A Visteonnál ez két módszerrel fedtük le. 1.) Éves szinten működik egy dolgozói elégedettség kérdőíves vizsgálata, amit a Statisztikai Hivatalnak készített munkakörülményekre vonatkozó kérdések is bekerültek. 2.) A vezetőségnek a cég indulásától fogva alapelve volt a nyitott kommunikáció fenntartása a dolgozók és a menedzsment között. Ennek keretében a gyárigazgató és a személyzeti osztály vezetője közös ebéden vagy vacsorán vesz rész a dolgozók közül azokkal, akik úgy érzik, hogy kérdéseik vagy megjegyzéseik vannak a vezetőség számára. Fontos, hogy a részvétel önkéntes kell, hogy legyen. Azoknak a kollégáknak, akik egyes "kényes" kérdésekben nem szeretnék felfedni kilétüket lehetőségük van a megválaszolandó ügyeiket leírva egy gyűjtőládában elhelyezni. Ezekre a válaszolt a havonta megtartott gyári értekezleteken kapj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Közösségre gyakorolt hatás.</w:t>
      </w:r>
    </w:p>
    <w:p>
      <w:pPr>
        <w:pStyle w:val="Normal"/>
        <w:jc w:val="both"/>
        <w:rPr/>
      </w:pPr>
      <w:r>
        <w:rPr>
          <w:sz w:val="24"/>
        </w:rPr>
        <w:t>A szabvány a QS 9000-hez képest a ISO/TS nevesíti azt hogy egy adott gyártónak kire tekintettel kell elvárható gondossággal eljárni a környezetre vonatkozó veszélyek elkerülése érdekében. Alapelvként behozza fogyasztó, dolgozók és a vásárló biztonságára vonatkozó igényt a termék és folyamat tervezés során. Egyértelműen a szabvány ezen törekvése összhangban van a ISO 14000 környezetvédelmi és a munkavédelmi szabályokkal való könnyebb illeszthetőség érdekében. A törvényi előírásoknak való megfelelést hasonlóan az ISO 14000-hez ebben a bekezdésben külön kiemelésre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Termék megvalósítás.</w:t>
      </w:r>
    </w:p>
    <w:p>
      <w:pPr>
        <w:pStyle w:val="Normal"/>
        <w:jc w:val="both"/>
        <w:rPr/>
      </w:pPr>
      <w:r>
        <w:rPr>
          <w:sz w:val="24"/>
        </w:rPr>
        <w:t>A QS 9000 szabvány termék fejlesztés szabályozására a APQP (Advanced Product Quality Planing) folyamatot tartotta irányadónak. A VDA viszont elsősorban projectirányítási eszközöket követelt meg. Ennek a két fő irányvonalnak az ötvözeteként meg született meg az ISO/TS-ben ez a fejezet. Választást biztosít az alkalmazó cégnek a vevő követelményeinek figyelembevételével a két módszer között. A gyakorlatban ez azt vonja maga után, hogy a különböző vevők a saját gyakorlatukat érvényesítik a beszállítóiknál. A termék megvalósítás eredményességének rendszeres mérése és állapotkövetés a legtöbb cégnél működő gyakorlat és a korábban említett két irányvonal is megkövetelte meglétüket. A változás csupán annyi, hogy a szabvány most külön részben ki is tér 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4.5 Eszközök</w:t>
      </w:r>
    </w:p>
    <w:p>
      <w:pPr>
        <w:pStyle w:val="Normal"/>
        <w:jc w:val="both"/>
        <w:rPr/>
      </w:pPr>
      <w:r>
        <w:rPr>
          <w:sz w:val="24"/>
        </w:rPr>
        <w:t>Folyamatképesség vizsgálatokat emelném ki, mint új követelményt. A legtöbb autóipari beszállító számára szintén bevett gyakorlat került itt nevesítésre. A Ppk éc Cpk számítások korábban is használt volt a legtöbb cégnél. Változás a megbízhatóság, karbantarthatóság és rendelkezésre állás, mint folyamat elfogadási kritérium bevétele a szabványba. Ezen elvárások az új gépbeszerzéseknél fognak előkerülni. Magukat a gépbeszállítókat is rákényszerítve egyfajta fejlődésre. A követelmény gyökerei a TPM-hoz  ( Total Preventive Maintenace) vezetnek vissza és ott megfelelő módszertani segítséget lehet találni a kielégítés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.4 Folyamattervez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QS 9000-hez képest a folyamat tervezés bemenetei és kimenetei jobban kibontásra kerültek ez által megkönnyítve az auditálhatóságukat. Külön részként szerepel, hogy a folyamat érvényesítése verifikál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4.11 Termék elfogadási folyama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vő által elfogadott termék elfogadási folyamatnak kell megfelelni, ami szintén eltérő gyakorlatot eredményez különböző vevők esetén. Lásd még a 4.9.3-as alfejezet. A QS 9000-et használó vevők esetén ez a PPAP kézikönyv fogja megadni az iránymutatást. Jelentős szigorítás minden változást a vevővel kommunikálni kell, és jóváhagyást kell szerezni a szállítás megkezdéséhez. A gyakorlat azt mutatja, hogy a vevők többsége csak a termék működését vagy biztonságot befolyásoló paraméterekben, folyamattokban bekövetkező változásokat akarják kontrolálni, amely megerősíti az előzetes minőségtervezés, a felhasználás megértésének fontosságát. Ha ezeken a pontokon átsiklik egy adott cég, komoly nehézségei támadhatnak a teljesítés sor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.8 Minőségügyi rendszer teljesít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zetőségi átvizsgálásoknak ki kell terjednie a minőségügyi politika, üzleti terv és vevői elégedettség mérésére elemzésére. Ezen követelmény valószínűleg a legtöbb vállalat számára viszonylag könnyen teljesíthető lesz a jelenlegi rendszer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Szerződések átvizsgá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edüli új elem ebben a fejezetben a költségek felmérési folyamatra való igény, amelynek részletei és az egyes költségelemek számai hasonlóan az üzleti terhez, nem lehetnek az audit tárgy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2.3 Kutatás és fejlesztés</w:t>
      </w:r>
    </w:p>
    <w:p>
      <w:pPr>
        <w:pStyle w:val="Normal"/>
        <w:jc w:val="both"/>
        <w:rPr/>
      </w:pPr>
      <w:r>
        <w:rPr>
          <w:sz w:val="24"/>
        </w:rPr>
        <w:t>Ha egy beszállító tervezési felelősséggel bír, akkor rendelkeznie kell kutatáshoz és fejlesztéshez szükséges erőforrásokkal, létesítményekkel. Ezek lehetnek külső, illetve belső eszközök. Itt segíthet egyetemekkel vagy kutatóintézetekkel kötött megállapodás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4.2 Megbízhatósági célkitű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ízhatóságra vonatkozó elméletek és számításoknak komoly szakirodalma létezik és maguk az autógyártók is rendszeresen közzéteszik a saját gyakorlatukat. Ennek a területnek az erősödését jelzi az ISO/TS szabványban való megjelenés. A termékek tervezésével foglalkozó cégek számára valószínűleg ezen gyakorlat már ismert. Azon vállalkozások számára, amelyek most honosítják meg a terméktervezést ez komoly kihívást jelent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2 Beszállítók fejlesztése.</w:t>
      </w:r>
    </w:p>
    <w:p>
      <w:pPr>
        <w:pStyle w:val="Normal"/>
        <w:jc w:val="both"/>
        <w:rPr/>
      </w:pPr>
      <w:r>
        <w:rPr>
          <w:sz w:val="24"/>
        </w:rPr>
        <w:t>A QS 9000-hez hasonlóan az új szabványban is megjelenik a beszállítók fejlesztésének igénye vagy ISO/TS alapon vagy a vevő által megkövetelt más módszerrel. Ezen engedmény megkönnyíti a mostani beszállítók átállását az új rendszerre. Továbbra is szükség lesz a beszállítói bázis rendszeres értékelésére mind rendszer szinten, mind folyamatos teljesítés szintjé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0.6 Laboratóriumokkal szembeni vizsgálati követelmények</w:t>
      </w:r>
    </w:p>
    <w:p>
      <w:pPr>
        <w:pStyle w:val="Normal"/>
        <w:jc w:val="both"/>
        <w:rPr/>
      </w:pPr>
      <w:r>
        <w:rPr>
          <w:sz w:val="24"/>
        </w:rPr>
        <w:t>Talán az új követelmények közül ez a legtöbb vitát kiváltott alfejezet. Míg a QS az ISO/IEC 17025 szellemiségét és annak egyes elemeit használta addig az ISO/TS tételesen előírja annak alkalmazását. Amíg ez a belső laborok esetén nem elvárás a külső minősítés addig a külső kalibráló tesztelést végzők esetén ez már szabály. Sajnos erre ma még a beszállítói bázis nincs minden esetben felkészülve. Segítséget  jelenthet a szabvány azon kitétele, hogy a IOS/IEC 17025 nemzeti megfelelője is elfogadható. Magyarországon az akreditációs folyamat létrejöttével találhatunk olyan kalibráló cégeket, aamelyek képesek adott minősített tevékenységek végzésére. Ezt a gyakorlatot az auditorok többsége el is fogadja.  Érdemes még megjegyezni, hogy a ISO/TS 17949 új 2002 jelenleg még csak tervezetként létező példánya további enyhítést tartalmaz és megengedi olyan berendezések kalibráltatását a gyártóval, ahol tanúsított laboratórium nem elér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1.1.2. Mérési rendszer elem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QS 9000-ben jelent meg a mérési rendszerek elemzésének az igénye, ezt a gyakorlatot folytatja a ISO/TS is. Annyiban módosítva, hogy nem csak a MSA (Measurement System Analysis) kézikönyvet lehet használni, hanem bármely vevő által elfogadott módszert. Az ilyen irányú szabadság annyiban kötött, hogy magának a választott módszernek illeszkednie kell a vizsgált mérési rendszer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8"/>
        </w:numPr>
        <w:jc w:val="both"/>
        <w:rPr>
          <w:sz w:val="24"/>
        </w:rPr>
      </w:pPr>
      <w:r>
        <w:rPr>
          <w:sz w:val="24"/>
        </w:rPr>
        <w:t>Helyesbítő intézked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vőt védendő bekerült a szabványba a vevő értesítésének követelménye arra az esetre ,ha valamely termékből hibás került kiszállításra. A gyakorlat szerint a beszállító akkor jár el a leghelyesebben, ha ebben az esetben rögtön valamilyen azonnali intézkedéssel (válogatás újramunkálás, stb.) elő tud ál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4. Visszaküldött termékek vizsgálata elemzése</w:t>
      </w:r>
    </w:p>
    <w:p>
      <w:pPr>
        <w:pStyle w:val="Normal"/>
        <w:jc w:val="both"/>
        <w:rPr/>
      </w:pPr>
      <w:r>
        <w:rPr>
          <w:sz w:val="24"/>
        </w:rPr>
        <w:t>A hosszú ideig elnyúló vizsgálatokat próbálja megakadályozni az ISO/TS azzal, hogy megfogalmazza azt az igényt, a vizsgálatokra fordított időt lehetőség szerint minimalizál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5.6.3 Termelésütemezés</w:t>
      </w:r>
    </w:p>
    <w:p>
      <w:pPr>
        <w:pStyle w:val="Normal"/>
        <w:jc w:val="both"/>
        <w:rPr/>
      </w:pPr>
      <w:r>
        <w:rPr>
          <w:sz w:val="24"/>
        </w:rPr>
        <w:t>A termelés ütemezés területén a" Just in time ' rendszerek terjedésével többek között megjelent az igény hogy a vevő is láthassa a termelés alatt álló darabszámokat. Ilyen információ rendszerre vonatkozó követelményt fogalmaz meg a szabvány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6.2 Dokumentum megőrz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QS 9000-hez képest ahol részletesen kifejtett volt milyen dokumentációt kell megőrizni az ISO/TS csak általánosan egy folyamat meglétét írja elő. Ez a következménye az eltérő alkalmazó országok viszonylag sokrétű törvényi előírásai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7 Belső au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ábbi egylépcsős belső aduit helyett az ISO/TS átvette a VDA hármas - rendszer, folyamat és termék audit fogalmát. A gyakorlatban a rendszer és a folyamat audit viszonylag könnyen beilleszthető a meglévő rendszerbe. A termék audit során pedig részletes utasításokat kell kidolgozni az ellenőr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8.3 Gyakorlati képz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ülön kiemelésre került a szabványban a gyakorlati képzés követelménye, ezzel egy létező gyakorlat lett elvárás szintre emelve. Különösen vigyázni kell az ilyen irányú képzésnek a meglétére idény vagy kisegítő munkát végző személyzet is részt vegyen ilyen jellegű oktatáson és az dokumentálva legyen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öv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ISO/TS 16949-nek már tervezetként létezik a második kiadása. Leglényegesebb változás  abban a tekintetben történt, hogy a ISO 9000:2000 kiadást veszi alapul és ennek megfelelően a szerkezet is átalakult. Valószínűsíthető, hogy a korábban kialakult vállalati minőségbiztosítási rendszerekben ez egyszerűsödéshez, fog vezetni. Vélhetően a szabvány 2002-be fog megjelenni és egy-két éves időtartam lesz hagyva az áttérésre. A trend mindenképpen látható, hogy a globalizálódó autóipar egyre inkább az egységes szabvány felé mozdul el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64950706"/>
      <w:bookmarkEnd w:id="3"/>
      <w:r>
        <w:rPr/>
        <w:t>Logisztika a mezőgazdasági minőségirányításban</w:t>
      </w:r>
    </w:p>
    <w:p>
      <w:pPr>
        <w:pStyle w:val="Normal"/>
        <w:jc w:val="center"/>
        <w:rPr/>
      </w:pPr>
      <w:r>
        <w:rPr>
          <w:b/>
          <w:bCs/>
          <w:sz w:val="32"/>
        </w:rPr>
        <w:t>-</w:t>
      </w:r>
      <w:r>
        <w:rPr>
          <w:b/>
          <w:bCs/>
          <w:sz w:val="28"/>
        </w:rPr>
        <w:t>Balogh Miklós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6"/>
        <w:t>*</w:t>
      </w:r>
      <w:r>
        <w:rPr>
          <w:b/>
          <w:bCs/>
          <w:sz w:val="28"/>
        </w:rPr>
        <w:t>-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Az elmúlt hónapok - úgy érzem hatékony - önképzése folytán érdekes összefüggésekre jöttem rá, ami a minőségirányítás és a logisztika tudományát illeti. A lap hozzáértő olvasói most bizonyára mosolyognak magukban, hogy erre én csak most jöttem rá, de bevallom, jóleső felfedezés volt a magam szakterületén. Ilyen irányú gondolataimat szeretném közzé tenni, természetesen csak a mezőgazdasági szempontok figyelembevételével. 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Szvegtrzs3"/>
        <w:rPr>
          <w:sz w:val="24"/>
        </w:rPr>
      </w:pPr>
      <w:r>
        <w:rPr>
          <w:sz w:val="24"/>
        </w:rPr>
        <w:t>Napjainkban egyre többet hallunk a logisztikáról, logisztikai központok létrejöttéről, de elsősorban ipari, nemzetközi szállítmányozási, esetleg élelmiszeripari vonatkozásban. Ez nem jelenti azt, hogy ez a klasszikus mezőgazdasági termék-előállíttástól teljesen idegen tevékenység  lenne,  legfeljebb a gyakorló szakemberek korábban másként nevezték.  Az MSZ EN ISO 9001:2001 szabványra épülő minőségirányítási elvek térhódításával úgy érzem érdemes foglalkozni ezzel a kérdéssel, mivel a két téma szorosan kapcsolódik egymáshoz.</w:t>
      </w:r>
    </w:p>
    <w:p>
      <w:pPr>
        <w:pStyle w:val="Normal"/>
        <w:jc w:val="both"/>
        <w:rPr/>
      </w:pPr>
      <w:r>
        <w:rPr>
          <w:sz w:val="24"/>
        </w:rPr>
        <w:t>Ha röviden visszatekintünk a logisztika történelmében, elsődleges szerepét a hadsereg ellátását biztosító tevékenységet (hadtáp) találjuk. A Római Birodalomban a „logisták” a légiók élelemmel való ellátásáról gondoskodtak, készleteket képeztek, sőt a légiók elszállásolását is intézték. A Bizánci Birodalomban a „logotéták” a pénzügy, a kereskedelem és a katonaság magas rangú alkalmazottai voltak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z első tanulmány, amely a logisztikát a gazdaságban való alkalmazásra ajánlja, 1955-ből való. Az amerikai Oscar Morgensen írta „Note of the Formulation of the Theory of Logistics” címm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ogisztika az amerikai gazdaságban, mint marketinglogisztika jelent meg először „business logistics” elnevezéssel, alapvetően a fizikai disztribúción keresztül vált piaci stratégiai tényezővé. A piac, a nemzetközi kereskedelem fellendülésével egyre nagyobb hangsúlyt kapott. A logisztika, mint fontos marketingeszköz, az 1980-as években terjedt el széleskörben Európa fejlett országaiban (Halászné S. E.: Logisztika. 1998.).</w:t>
      </w:r>
    </w:p>
    <w:p>
      <w:pPr>
        <w:pStyle w:val="Normal"/>
        <w:jc w:val="both"/>
        <w:rPr/>
      </w:pPr>
      <w:r>
        <w:rPr>
          <w:sz w:val="24"/>
        </w:rPr>
        <w:t xml:space="preserve">Mára már többféle modern irányzat látott napvilágot, mint a </w:t>
      </w:r>
      <w:r>
        <w:rPr>
          <w:b/>
          <w:sz w:val="24"/>
        </w:rPr>
        <w:t xml:space="preserve">JIT </w:t>
      </w:r>
      <w:r>
        <w:rPr>
          <w:sz w:val="24"/>
        </w:rPr>
        <w:t xml:space="preserve">(„Just in time”, azaz „éppen időben szállítás”) vagy a </w:t>
      </w:r>
      <w:r>
        <w:rPr>
          <w:b/>
          <w:sz w:val="24"/>
        </w:rPr>
        <w:t xml:space="preserve">CÍM </w:t>
      </w:r>
      <w:r>
        <w:rPr>
          <w:sz w:val="24"/>
        </w:rPr>
        <w:t>(„Computer Integrated Manufacturing”, azaz „számítógéppel integrált gyártás”. Ezek elsősorban az iparban használatos készletoptimalizálási módszer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ogisztika gazdasági jelentőségének fokozódásával szükségessé vált az alkalmazási terület megfelelő definiálása is. Ezek közül idézzünk kettőt az alábbiakban.</w:t>
      </w:r>
    </w:p>
    <w:p>
      <w:pPr>
        <w:pStyle w:val="Normal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A </w:t>
      </w:r>
      <w:r>
        <w:rPr>
          <w:b/>
          <w:i/>
          <w:iCs/>
          <w:sz w:val="24"/>
        </w:rPr>
        <w:t>logisztika</w:t>
      </w:r>
      <w:r>
        <w:rPr>
          <w:i/>
          <w:iCs/>
          <w:sz w:val="24"/>
        </w:rPr>
        <w:t xml:space="preserve"> feladata, hogy a megfelelő árut,</w:t>
      </w:r>
      <w:r>
        <w:rPr>
          <w:i/>
          <w:iCs/>
          <w:sz w:val="24"/>
          <w:szCs w:val="14"/>
        </w:rPr>
        <w:t xml:space="preserve"> a </w:t>
      </w:r>
      <w:r>
        <w:rPr>
          <w:i/>
          <w:iCs/>
          <w:sz w:val="24"/>
        </w:rPr>
        <w:t>megfelelő mennyiségben, a megfelelő állapotban, a megfelelő helyre, a megfelelő időben juttassa el”. (Krass R. Disszertáció, Darmstadt, 1984.)</w:t>
      </w:r>
    </w:p>
    <w:p>
      <w:pPr>
        <w:pStyle w:val="Normal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 xml:space="preserve">A </w:t>
      </w:r>
      <w:r>
        <w:rPr>
          <w:b/>
          <w:i/>
          <w:iCs/>
          <w:sz w:val="24"/>
        </w:rPr>
        <w:t>logisztika</w:t>
      </w:r>
      <w:r>
        <w:rPr>
          <w:i/>
          <w:iCs/>
          <w:sz w:val="24"/>
        </w:rPr>
        <w:t xml:space="preserve"> a nyersanyagok, félkész termékek, késztermékek hatékony áramlásának tervezését, megvalósítását, ellenőrzését szolgáló tevékenységek összessége, integrációja. Ezen tevékenységek magukban foglalják a vevőszolgálatot, a kereslet előrejelzését, az elosztást, a készletgazdálkodást, az anyagmozgatást a szállítást, a termelésprogramozást és az ezekhez kapcsolódó egyéb tevékenységeket is.” (Whinney-Ernst: Corporate Profitability and Logistics; 1987.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logisztikát a szakirodalom három nagy területre osztja fel: </w:t>
      </w:r>
      <w:r>
        <w:rPr>
          <w:rFonts w:cs="Times New Roman" w:ascii="Times New Roman" w:hAnsi="Times New Roman"/>
          <w:b/>
          <w:sz w:val="24"/>
        </w:rPr>
        <w:t>anyagellátási</w:t>
      </w:r>
      <w:r>
        <w:rPr>
          <w:rFonts w:cs="Times New Roman" w:ascii="Times New Roman" w:hAnsi="Times New Roman"/>
          <w:sz w:val="24"/>
        </w:rPr>
        <w:t xml:space="preserve"> (vagy beszerzési), </w:t>
      </w:r>
      <w:r>
        <w:rPr>
          <w:rFonts w:cs="Times New Roman" w:ascii="Times New Roman" w:hAnsi="Times New Roman"/>
          <w:b/>
          <w:sz w:val="24"/>
        </w:rPr>
        <w:t>termelési</w:t>
      </w:r>
      <w:r>
        <w:rPr>
          <w:rFonts w:cs="Times New Roman" w:ascii="Times New Roman" w:hAnsi="Times New Roman"/>
          <w:sz w:val="24"/>
        </w:rPr>
        <w:t xml:space="preserve"> és </w:t>
      </w:r>
      <w:r>
        <w:rPr>
          <w:rFonts w:cs="Times New Roman" w:ascii="Times New Roman" w:hAnsi="Times New Roman"/>
          <w:b/>
          <w:sz w:val="24"/>
        </w:rPr>
        <w:t>elosztási</w:t>
      </w:r>
      <w:r>
        <w:rPr>
          <w:rFonts w:cs="Times New Roman" w:ascii="Times New Roman" w:hAnsi="Times New Roman"/>
          <w:sz w:val="24"/>
        </w:rPr>
        <w:t xml:space="preserve"> (vagy értékesítési) logisztika, amelyekhez különböző anyagi és információs folyamatok kapcsolódnak. Ezt szemlélteti az 1. ábr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640</wp:posOffset>
                </wp:positionH>
                <wp:positionV relativeFrom="paragraph">
                  <wp:posOffset>262826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06.95pt" to="433.2pt,2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-79375</wp:posOffset>
                </wp:positionV>
                <wp:extent cx="5303520" cy="2525395"/>
                <wp:effectExtent l="5080" t="5080" r="5080" b="2159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525400"/>
                          <a:chOff x="0" y="0"/>
                          <a:chExt cx="5303520" cy="2525400"/>
                        </a:xfrm>
                      </wpg:grpSpPr>
                      <wpg:grpSp>
                        <wpg:cNvGrpSpPr/>
                        <wpg:grpSpPr>
                          <a:xfrm>
                            <a:off x="0" y="970920"/>
                            <a:ext cx="530352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Szállító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Termelé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457200"/>
                              <a:ext cx="1371600" cy="109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457200"/>
                                <a:ext cx="11887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H-Times New Roman;Courier New" w:hAnsi="H-Times New Roman;Courier New" w:eastAsia="Times New Roman" w:cs="H-Times New Roman;Courier New"/>
                                      <w:color w:val="auto"/>
                                      <w:lang w:val="hu-HU" w:bidi="ar-SA"/>
                                    </w:rPr>
                                    <w:t>Beszerzés és raktározá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2743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2743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08960" y="457200"/>
                              <a:ext cx="1371600" cy="109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457200"/>
                                <a:ext cx="11887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H-Times New Roman;Courier New" w:hAnsi="H-Times New Roman;Courier New" w:eastAsia="Times New Roman" w:cs="H-Times New Roman;Courier New"/>
                                      <w:color w:val="auto"/>
                                      <w:lang w:val="hu-HU" w:bidi="ar-SA"/>
                                    </w:rPr>
                                    <w:t xml:space="preserve">Raktározás és értékesítés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H-Times New Roman;Courier New" w:hAnsi="H-Times New Roman;Courier New" w:eastAsia="Times New Roman" w:cs="H-Times New Roman;Courier New"/>
                                      <w:color w:val="auto"/>
                                      <w:lang w:val="hu-HU" w:bidi="ar-SA"/>
                                    </w:rPr>
                                    <w:t>(disztribúció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08960" y="2743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2743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05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EVŐ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480560" cy="87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0"/>
                              <a:ext cx="8229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H-Times New Roman;Courier New" w:hAnsi="H-Times New Roman;Courier New" w:eastAsia="Times New Roman" w:cs="H-Times New Roman;Courier New"/>
                                    <w:color w:val="auto"/>
                                    <w:lang w:val="hu-HU" w:bidi="ar-SA"/>
                                  </w:rPr>
                                  <w:t>Rendelé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2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Tervezé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72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ark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0" y="183600"/>
                              <a:ext cx="640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183600"/>
                              <a:ext cx="640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7240"/>
                              <a:ext cx="274320" cy="695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4560" y="273600"/>
                              <a:ext cx="0" cy="605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06240" y="183600"/>
                              <a:ext cx="274320" cy="6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6.25pt;width:417.6pt;height:198.85pt" coordorigin="24,-125" coordsize="8352,3977">
                <v:group id="shape_0" style="position:absolute;left:24;top:1404;width:8352;height:24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;top:1404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Szállító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4;top:1404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Termelé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464;top:2124;width:2160;height:1728">
                    <v:shape id="shape_0" fillcolor="silver" stroked="t" o:allowincell="f" style="position:absolute;left:1608;top:2844;width:1871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H-Times New Roman;Courier New" w:hAnsi="H-Times New Roman;Courier New" w:eastAsia="Times New Roman" w:cs="H-Times New Roman;Courier New"/>
                                <w:color w:val="auto"/>
                                <w:lang w:val="hu-HU" w:bidi="ar-SA"/>
                              </w:rPr>
                              <w:t>Beszerzés és raktározás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1464;top:2124;width:2159;height:71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1" o:detectmouseclick="t"/>
                      <v:stroke color="black" weight="9360" joinstyle="miter" endcap="flat"/>
                      <w10:wrap type="none"/>
                    </v:shape>
                  </v:group>
                  <v:line id="shape_0" from="1464,1836" to="2039,241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48,1836" to="3623,2411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920;top:2124;width:2160;height:1728">
                    <v:shape id="shape_0" fillcolor="silver" stroked="t" o:allowincell="f" style="position:absolute;left:5064;top:2844;width:1871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H-Times New Roman;Courier New" w:hAnsi="H-Times New Roman;Courier New" w:eastAsia="Times New Roman" w:cs="H-Times New Roman;Courier New"/>
                                <w:color w:val="auto"/>
                                <w:lang w:val="hu-HU" w:bidi="ar-SA"/>
                              </w:rPr>
                              <w:t xml:space="preserve">Raktározás és értékesít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-Times New Roman;Courier New" w:hAnsi="H-Times New Roman;Courier New" w:eastAsia="Times New Roman" w:cs="H-Times New Roman;Courier New"/>
                                <w:color w:val="auto"/>
                                <w:lang w:val="hu-HU" w:bidi="ar-SA"/>
                              </w:rPr>
                              <w:t>(disztribúció)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stroked="t" o:allowincell="f" style="position:absolute;left:4920;top:2124;width:2159;height:71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2" o:detectmouseclick="t"/>
                      <v:stroke color="black" weight="9360" joinstyle="miter" endcap="flat"/>
                      <w10:wrap type="none"/>
                    </v:shape>
                  </v:group>
                  <v:line id="shape_0" from="4920,1836" to="5495,2411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4,1836" to="7079,2411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80;top:1404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EVŐ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44;top:-125;width:7055;height:1384">
                  <v:shape id="shape_0" fillcolor="white" stroked="t" o:allowincell="f" style="position:absolute;left:1176;top:-125;width:1295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H-Times New Roman;Courier New" w:hAnsi="H-Times New Roman;Courier New" w:eastAsia="Times New Roman" w:cs="H-Times New Roman;Courier New"/>
                              <w:color w:val="auto"/>
                              <w:lang w:val="hu-HU" w:bidi="ar-SA"/>
                            </w:rPr>
                            <w:t>Rendelé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4;top:-124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Tervezé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72;top:-124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arket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64,164" to="6071,164" stroked="t" o:allowincell="f" style="position:absolute;flip:x">
                    <v:stroke color="black" weight="381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616,164" to="3623,164" stroked="t" o:allowincell="f" style="position:absolute;flip:x">
                    <v:stroke color="black" weight="381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744;top:107;width:431;height:1094">
                    <v:line id="shape_0" from="744,107" to="1175,107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44,107" to="744,1201" stroked="t" o:allowincell="f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4200,306" to="4200,1259" stroked="t" o:allowincell="f" style="position:absolute">
                    <v:stroke color="black" weight="38160" startarrow="block" endarrow="block" startarrowwidth="medium" startarrowlength="medium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7368;top:164;width:431;height:1094">
                    <v:line id="shape_0" from="7368,164" to="7799,16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800,164" to="7800,1258" stroked="t" o:allowincell="f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2628265</wp:posOffset>
                </wp:positionV>
                <wp:extent cx="228600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"/>
                          <a:chOff x="0" y="0"/>
                          <a:chExt cx="228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06.95pt;width:179.95pt;height:14.35pt" coordorigin="24,4139" coordsize="3599,287">
                <v:line id="shape_0" from="24,4139" to="24,4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4139" to="3624,4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,4283" to="3623,42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7080</wp:posOffset>
                </wp:positionH>
                <wp:positionV relativeFrom="paragraph">
                  <wp:posOffset>2719705</wp:posOffset>
                </wp:positionV>
                <wp:extent cx="21945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14.15pt" to="433.15pt,2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ljrs"/>
        <w:spacing w:lineRule="auto" w:line="24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1240</wp:posOffset>
                </wp:positionH>
                <wp:positionV relativeFrom="paragraph">
                  <wp:posOffset>90805</wp:posOffset>
                </wp:positionV>
                <wp:extent cx="10058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15pt" to="260.35pt,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pt" to="260.4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ljrs"/>
        <w:tabs>
          <w:tab w:val="clear" w:pos="708"/>
          <w:tab w:val="left" w:pos="3686" w:leader="none"/>
          <w:tab w:val="left" w:pos="5387" w:leader="none"/>
        </w:tabs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ZERZÉSI LOGISZTIKA</w:t>
        <w:tab/>
        <w:t>TERMELÉSI</w:t>
        <w:tab/>
        <w:t>ÉRTÉKESÍTÉSI LOGISZTIKA</w:t>
      </w:r>
    </w:p>
    <w:p>
      <w:pPr>
        <w:pStyle w:val="Eljrs"/>
        <w:tabs>
          <w:tab w:val="clear" w:pos="708"/>
          <w:tab w:val="left" w:pos="3686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GISZTIKA</w:t>
      </w:r>
    </w:p>
    <w:p>
      <w:pPr>
        <w:pStyle w:val="Eljrs"/>
        <w:tabs>
          <w:tab w:val="clear" w:pos="708"/>
          <w:tab w:val="left" w:pos="368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</w:rPr>
      </w:pPr>
      <w:r>
        <w:rPr>
          <w:sz w:val="24"/>
        </w:rPr>
        <w:t>1. sz. ábra:</w:t>
      </w:r>
    </w:p>
    <w:p>
      <w:pPr>
        <w:pStyle w:val="Eljrs1"/>
        <w:spacing w:before="0" w:after="0"/>
        <w:jc w:val="center"/>
        <w:rPr>
          <w:bCs/>
          <w:szCs w:val="20"/>
          <w:lang w:val="da-DK"/>
        </w:rPr>
      </w:pPr>
      <w:r>
        <w:rPr>
          <w:bCs/>
          <w:szCs w:val="20"/>
          <w:lang w:val="da-DK"/>
        </w:rPr>
        <w:t>A logisztika területei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0"/>
          <w:lang w:val="da-DK"/>
        </w:rPr>
      </w:pPr>
      <w:r>
        <w:rPr>
          <w:rFonts w:cs="Times New Roman" w:ascii="Times New Roman" w:hAnsi="Times New Roman"/>
          <w:bCs/>
          <w:sz w:val="24"/>
          <w:szCs w:val="20"/>
          <w:lang w:val="da-DK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agyar mezőgazdaságban a korszerű (számítástechnikával támogatott) logisztikai elvek és módszerek széleskörű alkalmazása – néhány zöldség-gyümölcs hűtőház, valamint ehhez kapcsolódó manipuláló-feldolgozó üzem kivételével – sajnos még nem jellemző.  A minőségirányítási rendszer és a logisztika között számos, a minőségirányítást segítő kapcsolódási pont van, amit a rendszer kidolgozása és/vagy továbbfejlesztése során feltétlenül ki kell aknázni a jövőben. Nagy lehetőséget látok itt, többek között a HACCP rendszer és annak logisztikai alapú felügyeleti, monitoring ok-okozati összefüggései tekintetébe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ovábbiakban az 1. számú ábra szerinti csoportosítást követve, a beszerzési, termelési és értékesítési logisztika főbb elemeinek (általam vélt) kapcsolódási pontjait mutatom be az MSZ EN ISO 9001 : 2001 minőségirányítási szabvánnyal, egy-egy gyakorlati példa alapján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őségügyi vezetői minőségben jelenleg azon munkálkodom egy Hajdú-Bihar megyei mezőgazdasági erő-és munkagépeket, alkatrészeket forgalmazó és traktorokat szervízelő részvénytársaságnál (a továbbiakban: „Mezőgazdasági” Rt.), hogy a „régi” és az „új” szabvány alkalmazása közötti átmeneti időszakban a fokozatosság elvét betartva, lépcsőzetesen hangolódjunk át az új követelményekre. Tapasztalatom, hogy egy kiépített, begyakorolt rendszer (itt nem csak minőségorientált rendszerre gondolok) változása esetén a munkatársak részéről önkéntelenül is beindul, az új, a másság ellen tiltakozó reakció, és időbe telik amíg elfogadják, még akkor is ha az, több vonatkozásban jobbnak tűnik mint a régi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Ebből okulva elhatároztam, hogy az új rendszert nem  MSZ EN ISO 9001 : 2001 rendszerként fogjuk indítani, hanem </w:t>
      </w:r>
      <w:r>
        <w:rPr>
          <w:rFonts w:cs="Times New Roman" w:ascii="Times New Roman" w:hAnsi="Times New Roman"/>
          <w:b/>
          <w:sz w:val="24"/>
        </w:rPr>
        <w:t>„a logisztika egyes elemeinek alkalmazása a traktorok, munkagépek és alkatrészeik forgalmazásában”,</w:t>
      </w:r>
      <w:r>
        <w:rPr>
          <w:rFonts w:cs="Times New Roman" w:ascii="Times New Roman" w:hAnsi="Times New Roman"/>
          <w:sz w:val="24"/>
        </w:rPr>
        <w:t xml:space="preserve"> című fejlesztési programként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nek részletes kidolgozására és gyakorlati bevezetésére a felső vezetéssel szűk 2 évet szánunk, mivel ekkor kell majd áttérnünk az új minőségirányítási szabványra. A program segítségével úgy gondoljuk, hogy a munkatársak –képletesen szólva – a „logisztika tutaján” fognak észrevétlenül átevezni az ISO 9002 : 1996-ról az ISO 9001 : 2000 partjair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gram sikerességéhez, véleményem szerint, nem férhet kétség, mivel a „Mezőgazdasági” Rt. által végzett tevékenység teljes mértékben harmonizál a beszerzési és értékesítési logisztika elemeivel. Itt termelési tevékenység nincs, azt egy későbbi példán keresztül fogom bemutatn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vékenység lényege tehát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(a)</w:t>
      </w:r>
      <w:r>
        <w:rPr>
          <w:rFonts w:cs="Times New Roman" w:ascii="Times New Roman" w:hAnsi="Times New Roman"/>
          <w:sz w:val="24"/>
          <w:szCs w:val="14"/>
        </w:rPr>
        <w:t xml:space="preserve">   </w:t>
      </w:r>
      <w:r>
        <w:rPr>
          <w:rFonts w:cs="Times New Roman" w:ascii="Times New Roman" w:hAnsi="Times New Roman"/>
          <w:sz w:val="24"/>
        </w:rPr>
        <w:t>A „Mezőgazdasági” Rt. megrendeli azokat a traktorokat, munkagépeket és alkatrészeket, melyekre konkrét vevői igények vannak, előzőleg gondosan kiválasztott gyártóktól és márkakereskedőktől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(b)</w:t>
      </w:r>
      <w:r>
        <w:rPr>
          <w:rFonts w:cs="Times New Roman" w:ascii="Times New Roman" w:hAnsi="Times New Roman"/>
          <w:sz w:val="24"/>
          <w:szCs w:val="14"/>
        </w:rPr>
        <w:t xml:space="preserve">   </w:t>
      </w:r>
      <w:r>
        <w:rPr>
          <w:rFonts w:cs="Times New Roman" w:ascii="Times New Roman" w:hAnsi="Times New Roman"/>
          <w:sz w:val="24"/>
        </w:rPr>
        <w:t>A szállítók leszállítják az árukat (pl. csak alkatrészt éves szinten 145 beszállító szállít, ezek nyilvántartása és értékelése csak számítógépes módszerrel végezhető el naprakészen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(c)</w:t>
      </w:r>
      <w:r>
        <w:rPr>
          <w:rFonts w:cs="Times New Roman" w:ascii="Times New Roman" w:hAnsi="Times New Roman"/>
          <w:sz w:val="24"/>
          <w:szCs w:val="14"/>
        </w:rPr>
        <w:t xml:space="preserve">   </w:t>
      </w:r>
      <w:r>
        <w:rPr>
          <w:rFonts w:cs="Times New Roman" w:ascii="Times New Roman" w:hAnsi="Times New Roman"/>
          <w:sz w:val="24"/>
        </w:rPr>
        <w:t>A „Mezőgazdasági” Rt. beérkezteti a gépeket és alkatrészeket, azok mennyiségi és minőségi ellenőrzés, azonosítás, bevételezés után a kiállítási gépudvarba kerülnek, az alkatrészeket pedig típusuk és jellegük szerint, felcímkézve különböző raktárakban helyezik el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(d)</w:t>
      </w:r>
      <w:r>
        <w:rPr>
          <w:rFonts w:cs="Times New Roman" w:ascii="Times New Roman" w:hAnsi="Times New Roman"/>
          <w:sz w:val="24"/>
          <w:szCs w:val="14"/>
        </w:rPr>
        <w:t xml:space="preserve">   </w:t>
      </w:r>
      <w:r>
        <w:rPr>
          <w:rFonts w:cs="Times New Roman" w:ascii="Times New Roman" w:hAnsi="Times New Roman"/>
          <w:sz w:val="24"/>
        </w:rPr>
        <w:t>Az árút – jellegének és értékének megfelelő ellenőrzés után – átadják a vevőnek. A vevő kipróbálhatja a gépet, ha igényli. Minden esetben átadás-átvételi jegyzőkönyv készül, ezzel a szolgáltatás végellenőrzése is részben megtörténik. Alkatrészek esetében egy nagyobb rendelésnél a raktár összeállítja, és szakszerűen csomagolja (komissziózza) a vevő részére az árut (ha kéri, kiszállítják vagy postázzák részére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vetkező táblázat a fenti részfolyamatok figyelembevételével készült, a funkcionális kapcsolat, a szabványnak való megfelelés szembeötlő, semmi esetre sem erőszakolt.</w:t>
      </w:r>
    </w:p>
    <w:p>
      <w:pPr>
        <w:pStyle w:val="TextBody"/>
        <w:rPr/>
      </w:pPr>
      <w:r>
        <w:rPr/>
        <w:t> 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A beszerzési logisztika főbb eleme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zabvány illeszkedő pontja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A vevők szükségleteinek és igényeinek megfelelő áruk és szállítók kiválasztás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Szállítók minősítése, beszállítási feltételek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4. Beszerzé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 4. 2. Beszerzési információ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Beszállítási forgalom, árufogadás és regisztrálá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Beszerzési logisztikai folyamatok dokumentálá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4. 1. A beszerzés folyama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4. 3. A beszerzett termék igazol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3. A nem megfelelő termék kezelé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2. 3. A dokumentumo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2. 4. A feljegyzések kezelés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Raktározás, áruvédelem, komissziózás, csomagolá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5. 5. A termék állagának megőrz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6. A megfigyelő-és mérőeszközö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1. Folyamatos fejlesztés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Szerződések kötése, ár és szállítási feltételek rögzíté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2. 2. A termékre vonatkozó követelmények átvizsgálás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Optimális készletnagyság és készletutánpótlá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4. Az adatok elemz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1. Folyamatos fejlesztés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14"/>
              </w:rPr>
              <w:t xml:space="preserve">         </w:t>
            </w:r>
            <w:r>
              <w:rPr>
                <w:sz w:val="24"/>
              </w:rPr>
              <w:t>Korszerű és biztonságos raktározás, anyagmozgatás és kommunikáció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5. Felelősségi kör, hatáskör és kommunikáci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2. Emberi erőforrás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2. 2. Felkészültség, tudatosság és képz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3. Infrastruktú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4. Munkakörnyeze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  <w:r>
        <w:br w:type="page"/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esítési logisztika és a beszerzési logisztika elemei sok tekintetben azonosak, csak ellenkező előjell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Az értékesítési logisztika főbb eleme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zabvány illeszkedő pontja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Piacelemzés, az értékesítés tervezé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Ajánlatok kidolgozás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1. A termék-előállítás tervezés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 2. 1. A termékre vonatkozó követelmények meghatároz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4. Az adatok elemzés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Szerződések kötése, ár és szállítási feltételek rögzíté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Áruszükséglet és időpontok egyeztetése (pl. zöldborsó, csemegekukorica szállítás ütemezése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 2. 2. A termékre vonatkozó követelmények átvizsgál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3. Kapcsolattartás a vevővel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pl. konzervüzem)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Áruvédelem, komissziózás, csomagolá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5. 5. A termék állagának megőrz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6. A megfigyelő-és mérőeszközö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1. Folyamatos fejlesztés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Áruellenőrzés kiadás előt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</w:t>
            </w:r>
            <w:r>
              <w:rPr>
                <w:sz w:val="24"/>
                <w:szCs w:val="14"/>
              </w:rPr>
              <w:t xml:space="preserve">        </w:t>
            </w:r>
            <w:r>
              <w:rPr>
                <w:sz w:val="24"/>
              </w:rPr>
              <w:t>Kiszállítási forgalom szervezése, rakodás és okmánykezelé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2. 4. A termék figyelemmel kísérése és mér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3. A nem megfelelő termé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2. 3. A dokumentumo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2. 4. A feljegyzések kezelés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„Mezőgazdasági” Rt-ben a szakszerűen végzett szolgáltatás a vevőkiszolgálás jobb minőségében, továbbá a vevők kedvezőbb értékítéletében (alkupozíció) tükröződik, melynek továbbfejlesztésében a logisztikai szemléletmódnak nagy szerepe lesz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rég abban a szerencsében lehetett részem, hogy egy Szabolcs-Szatmár-Bereg megyei almatermesztő családi vállalkozásnak (továbbiakban: „Családi” Kft.) segíthettem az MSZ EN ISO 9001:2001 szabványra épülő minőségirányítási és élelmiszerbiztonsági (HACCP) integrált rendszer kiépítésében. Tekintettel arra, hogy a „Családi” Kft. 60 hektár intenzív művelésű almaültetvénnyel, egy 140 vagonos (1400 t) hűtőtárolóval és egy teljesen automatikus olasz gyártmányú osztályozó-csomagoló gépsorral rendelkezett, és 2 áruházláncnak is szállított Budapestre, egyértelmű volt, hogy a teljes rendszert logisztikai alapokra kell helyezn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„Családi” Kft-nek az alábbi táblázat bal oldalán felsorolt főbb műveleteket, folyamatokat kell végezni a jó minőségű végtermék (válogatott, csomagolt alma) előállítása érdekében. Ezek a műveletek azonosak a termelési logisztika szakirodalomban elfogadott alapelemeivel.</w:t>
      </w:r>
    </w:p>
    <w:p>
      <w:pPr>
        <w:pStyle w:val="Heade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3"/>
        <w:rPr>
          <w:sz w:val="24"/>
        </w:rPr>
      </w:pPr>
      <w:r>
        <w:rPr>
          <w:sz w:val="24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17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A termelési logisztika főbb eleme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zabvány illeszkedő pontja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A termelés volumenének tervezé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A termék előállításának megtervezé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1.     A termék-előállítás megtervezése</w:t>
            </w:r>
          </w:p>
          <w:p>
            <w:pPr>
              <w:pStyle w:val="Header"/>
              <w:jc w:val="both"/>
              <w:rPr/>
            </w:pPr>
            <w:r>
              <w:rPr/>
              <w:t>7. 2. 1. A termékre vonatkozó követelménye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eghatároz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1. Folyamatos fejleszt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3. Megelőző tevékenység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  <w:szCs w:val="14"/>
              </w:rPr>
              <w:t>A t</w:t>
            </w:r>
            <w:r>
              <w:rPr>
                <w:sz w:val="24"/>
              </w:rPr>
              <w:t>ermeléshez szükséges alapanyagok biztosítás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Termék-előállítás irányítás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Termék-előállítás ellenőrzé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Belső anyagáramlás (szállítás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Belső (átmeneti, közbenső) tárolá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5. 3. Belső kommunikáci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5. 3. Azonosítás és nyomonkövethetősé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5. 5. A termék állagának megőrz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3.     A nem megfelelő termé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1. Folyamatos fejleszt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5. 2. Helyesbítő tevékenység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A termék végellenőrzése a termelési folyamat végén (betárolható az alma, vagy csak frissfogyasztásra mehet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2. 4. A termék figyelemmel kísérése é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ér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3. A nem megfelelő termék kezelése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4"/>
              </w:rPr>
              <w:t></w:t>
            </w:r>
            <w:r>
              <w:rPr>
                <w:sz w:val="24"/>
                <w:szCs w:val="14"/>
              </w:rPr>
              <w:t xml:space="preserve">      </w:t>
            </w:r>
            <w:r>
              <w:rPr>
                <w:sz w:val="24"/>
              </w:rPr>
              <w:t>Termelési logisztikai folyamatok dokumentálása (pl. számítógépes táblatörzskönyv és permetezési napló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2. 3. Dokumentumok kezel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2. 4. Feljegyzések kezelés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őségirányítás és a logisztika funkcionális kapcsolódási pontjait próbáltam összefoglalni a 2. ábrán, mint a mezőgazdaság „logisztikai traktorja”.</w:t>
      </w:r>
    </w:p>
    <w:p>
      <w:pPr>
        <w:pStyle w:val="Heading2"/>
        <w:spacing w:before="120" w:after="12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29210" simplePos="0" locked="0" layoutInCell="0" allowOverlap="1" relativeHeight="28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3840480" cy="2376805"/>
                <wp:effectExtent l="19050" t="2032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376720"/>
                          <a:chOff x="0" y="0"/>
                          <a:chExt cx="3840480" cy="23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6160" cy="2376720"/>
                          </a:xfrm>
                        </wpg:grpSpPr>
                        <wps:wsp>
                          <wps:cNvSpPr/>
                          <wps:spPr>
                            <a:xfrm>
                              <a:off x="2651760" y="439920"/>
                              <a:ext cx="0" cy="176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760760"/>
                              <a:ext cx="0" cy="176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39920"/>
                              <a:ext cx="0" cy="439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496520"/>
                              <a:ext cx="0" cy="439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43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Minőségköltség szemléle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645920" cy="43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Rendszerszemléle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0240" y="1936800"/>
                              <a:ext cx="1645920" cy="43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olyamatorientáltsá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36800"/>
                              <a:ext cx="1280160" cy="43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Vevői megelégedettsé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5960"/>
                            <a:ext cx="3840480" cy="1144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93720" y="432000"/>
                              <a:ext cx="527760" cy="3657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0"/>
                              <a:ext cx="3291840" cy="114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63520"/>
                                <a:ext cx="1737360" cy="61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Black" w:hAnsi="Arial Black" w:eastAsia="Times New Roman" w:cs="Arial Black"/>
                                      <w:color w:val="auto"/>
                                      <w:lang w:val="hu-HU" w:bidi="ar-SA"/>
                                    </w:rPr>
                                    <w:t>MEZŐGAZDASÁG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0"/>
                                <a:ext cx="1554480" cy="11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LOGISZTIK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57600" y="579240"/>
                              <a:ext cx="9144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16360" y="479880"/>
                              <a:ext cx="615960" cy="1828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1.95pt;width:325.9pt;height:187.2pt" coordorigin="1698,239" coordsize="6518,3744">
                <v:group id="shape_0" style="position:absolute;left:2040;top:239;width:5616;height:3744">
                  <v:line id="shape_0" from="6216,932" to="6216,120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360,3012" to="6360,328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48,932" to="3048,162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48,2596" to="3048,328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040;top:239;width:2015;height:6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Minőségköltség szemlélet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  <v:roundrect id="shape_0" fillcolor="white" stroked="t" o:allowincell="f" style="position:absolute;left:4920;top:239;width:2591;height:6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Rendszerszemlélet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  <v:roundrect id="shape_0" fillcolor="white" stroked="t" o:allowincell="f" style="position:absolute;left:5064;top:3289;width:2591;height:6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olyamatorientáltság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  <v:roundrect id="shape_0" fillcolor="white" stroked="t" o:allowincell="f" style="position:absolute;left:2040;top:3289;width:2015;height:69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Vevői megelégedettség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roundrect>
                </v:group>
                <v:group id="shape_0" style="position:absolute;left:1698;top:1209;width:6518;height:1802">
                  <v:rect id="shape_0" fillcolor="gray" stroked="t" o:allowincell="f" style="position:absolute;left:7385;top:1889;width:830;height:575;mso-wrap-style:none;v-text-anchor:middle;rotation:270">
                    <v:fill o:detectmouseclick="t" type="solid" color2="#7f7f7f"/>
                    <v:stroke color="black" weight="9360" joinstyle="miter" endcap="flat"/>
                    <w10:wrap type="none"/>
                  </v:rect>
                  <v:group id="shape_0" style="position:absolute;left:2328;top:1209;width:5184;height:1802">
                    <v:shape id="shape_0" fillcolor="silver" stroked="t" o:allowincell="f" style="position:absolute;left:2328;top:1624;width:2735;height:9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hu-HU" w:bidi="ar-SA"/>
                              </w:rPr>
                              <w:t>MEZŐGAZDASÁGI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5064;top:1209;width:2447;height:18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LOGISZTIKA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oval id="shape_0" fillcolor="gray" stroked="t" o:allowincell="f" style="position:absolute;left:7800;top:2121;width:143;height:13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gray" stroked="t" o:allowincell="f" style="position:absolute;left:1699;top:1965;width:969;height:287;mso-wrap-style:none;v-text-anchor:middle;rotation:90" type="_x0000_t119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ábra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ogisztikai traktor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zel az írással azt kívántam érzékeltetni, hogy az Európai Uniós csatlakozás előtt álló mezőgazdaság versenyképességének további javításához a minőségirányítási és a korszerű logisztikai módszerek egymást támogató-kiegészítő ötvözése nagyban hozzájárulhat, amennyiben szakszerűen és körültekintően alkalmazzák őket. </w:t>
      </w:r>
    </w:p>
    <w:p>
      <w:pPr>
        <w:pStyle w:val="BodyText3"/>
        <w:rPr/>
      </w:pPr>
      <w:r>
        <w:rPr/>
        <w:t>A logisztika alkalmazásához tehát bátran kell közelíteni, mert ez nemcsak a hadsereg, az ipar és a szállítmányozás „kiváltsága”. Bízom abban, hogy a közeljövőben, a korszerű mezőgazdasági vállalkozásokban is ki fog alakulni – divatos kifejezéssel élve – a logisztikai menedzsmen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normál szöveg)">
    <w:altName w:val="Times New Roman"/>
    <w:charset w:val="00"/>
    <w:family w:val="roman"/>
    <w:pitch w:val="default"/>
  </w:font>
  <w:font w:name="H-Times New Roman">
    <w:altName w:val="Courier New"/>
    <w:charset w:val="00"/>
    <w:family w:val="roman"/>
    <w:pitch w:val="variable"/>
  </w:font>
  <w:font w:name="ToledoCE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  <w:font w:name="H-Arial">
    <w:altName w:val="Courier New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Gazdasági Minisztérium helyettes államtitkára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X. Minőség Héten elhangzott előadás bővített változata</w:t>
      </w:r>
    </w:p>
  </w:footnote>
  <w:footnote w:id="4">
    <w:p>
      <w:pPr>
        <w:pStyle w:val="Normal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AM Vezetői Informatikai Tanácsadó Kft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inőségbiztosítási vezető,Visteon Hungary Rt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minőségügyi vezet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964" w:hanging="227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3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3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(normál szöveg);Times New Roman" w:hAnsi="(normál szöveg);Times New Roman" w:cs="Brush Script MT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H-Times New Roman;Courier New" w:hAnsi="H-Times New Roman;Courier New" w:cs="H-Times New Roman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Szvegtrzs3">
    <w:name w:val="Szövegtörzs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Szvegblokk">
    <w:name w:val="Szövegblokk"/>
    <w:basedOn w:val="Normal"/>
    <w:qFormat/>
    <w:pPr>
      <w:ind w:left="142" w:right="19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H-Times New Roman;Courier New" w:hAnsi="H-Times New Roman;Courier New" w:cs="H-Times New Roman;Courier New"/>
      <w:sz w:val="26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">
    <w:name w:val="Body Text"/>
    <w:basedOn w:val="Normal"/>
    <w:qFormat/>
    <w:pPr>
      <w:jc w:val="both"/>
    </w:pPr>
    <w:rPr>
      <w:rFonts w:ascii="ToledoCE;Times New Roman" w:hAnsi="ToledoCE;Times New Roman" w:cs="ToledoCE;Times New Roman"/>
      <w:sz w:val="24"/>
    </w:rPr>
  </w:style>
  <w:style w:type="paragraph" w:styleId="Szvegtrzsbehzssal2">
    <w:name w:val="Szövegtörzs behúzással 2"/>
    <w:basedOn w:val="Normal"/>
    <w:qFormat/>
    <w:pPr>
      <w:ind w:left="720" w:hanging="180"/>
      <w:jc w:val="both"/>
    </w:pPr>
    <w:rPr>
      <w:sz w:val="28"/>
    </w:rPr>
  </w:style>
  <w:style w:type="paragraph" w:styleId="Felsorol2">
    <w:name w:val="felsorol2"/>
    <w:basedOn w:val="Normal"/>
    <w:qFormat/>
    <w:pPr>
      <w:numPr>
        <w:ilvl w:val="0"/>
        <w:numId w:val="5"/>
      </w:numPr>
      <w:ind w:left="2044" w:hanging="0"/>
      <w:jc w:val="both"/>
    </w:pPr>
    <w:rPr>
      <w:sz w:val="24"/>
    </w:rPr>
  </w:style>
  <w:style w:type="paragraph" w:styleId="NMFPszvegtrzs">
    <w:name w:val="NMFP szövegtörzs"/>
    <w:basedOn w:val="Normal"/>
    <w:qFormat/>
    <w:pPr>
      <w:widowControl w:val="false"/>
      <w:numPr>
        <w:ilvl w:val="0"/>
        <w:numId w:val="10"/>
      </w:numPr>
      <w:spacing w:before="120" w:after="120"/>
      <w:ind w:left="284" w:hanging="360"/>
      <w:jc w:val="both"/>
    </w:pPr>
    <w:rPr>
      <w:rFonts w:ascii="Century Gothic" w:hAnsi="Century Gothic" w:cs="Century Gothic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">
    <w:name w:val="Felsorolás 1"/>
    <w:basedOn w:val="Felsorols"/>
    <w:qFormat/>
    <w:pPr>
      <w:numPr>
        <w:ilvl w:val="0"/>
        <w:numId w:val="6"/>
      </w:numPr>
      <w:tabs>
        <w:tab w:val="clear" w:pos="708"/>
      </w:tabs>
      <w:spacing w:lineRule="atLeast" w:line="280" w:before="60" w:after="60"/>
      <w:ind w:hanging="284"/>
      <w:jc w:val="both"/>
    </w:pPr>
    <w:rPr>
      <w:rFonts w:ascii="Arial" w:hAnsi="Arial" w:cs="Arial"/>
      <w:color w:val="000000"/>
    </w:rPr>
  </w:style>
  <w:style w:type="paragraph" w:styleId="Endnote">
    <w:name w:val="Endnote Text"/>
    <w:basedOn w:val="Normal"/>
    <w:pPr/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0" w:leader="none"/>
      </w:tabs>
      <w:ind w:right="-329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ljrs">
    <w:name w:val="Eljárás"/>
    <w:basedOn w:val="Normal"/>
    <w:qFormat/>
    <w:pPr>
      <w:spacing w:lineRule="atLeast" w:line="360"/>
    </w:pPr>
    <w:rPr>
      <w:rFonts w:ascii="H-Arial;Courier New" w:hAnsi="H-Arial;Courier New" w:cs="H-Arial;Courier New"/>
      <w:sz w:val="26"/>
      <w:lang w:val="da-DK"/>
    </w:rPr>
  </w:style>
  <w:style w:type="paragraph" w:styleId="Eljrs1">
    <w:name w:val="eljr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9:22:00Z</dcterms:created>
  <dc:creator>GM</dc:creator>
  <dc:description/>
  <dc:language>en-US</dc:language>
  <cp:lastModifiedBy>Szabó Judit</cp:lastModifiedBy>
  <cp:lastPrinted>2001-11-30T10:25:00Z</cp:lastPrinted>
  <dcterms:modified xsi:type="dcterms:W3CDTF">2004-02-19T09:44:00Z</dcterms:modified>
  <cp:revision>7</cp:revision>
  <dc:subject/>
  <dc:title>GAZDASÁGFEJLESZTÉS ÉS MINŐSÉG</dc:title>
</cp:coreProperties>
</file>