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7-8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rPr>
          <w:b/>
          <w:b/>
          <w:bCs/>
          <w:sz w:val="28"/>
        </w:rPr>
      </w:pPr>
      <w:r>
        <w:rPr>
          <w:b/>
          <w:bCs/>
          <w:sz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869143">
            <w:r>
              <w:rPr>
                <w:rStyle w:val="IndexLink"/>
                <w:szCs w:val="28"/>
                <w:lang w:val="en-US" w:eastAsia="en-US"/>
              </w:rPr>
              <w:t>Világszerte felértékelődött a mezőgazdasági és élelmiszer-ipari szabványok jelentősége</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9144">
            <w:r>
              <w:rPr>
                <w:rStyle w:val="IndexLink"/>
                <w:szCs w:val="28"/>
                <w:lang w:val="en-US" w:eastAsia="en-US"/>
              </w:rPr>
              <w:t>Minőségirányítási rendszerépítés tapasztalatai a mezőgazdaságban</w:t>
            </w:r>
            <w:r>
              <w:rPr>
                <w:rStyle w:val="IndexLink"/>
                <w:lang w:val="en-US" w:eastAsia="en-US"/>
              </w:rPr>
              <w:tab/>
              <w:t>9</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9145">
            <w:r>
              <w:rPr>
                <w:rStyle w:val="IndexLink"/>
                <w:szCs w:val="28"/>
                <w:lang w:val="en-US" w:eastAsia="en-US"/>
              </w:rPr>
              <w:t>HACCP rendszerek kialakításának tapasztalatai</w:t>
            </w:r>
            <w:r>
              <w:rPr>
                <w:rStyle w:val="IndexLink"/>
                <w:lang w:val="en-US" w:eastAsia="en-US"/>
              </w:rPr>
              <w:tab/>
              <w:t>13</w:t>
            </w:r>
          </w:hyperlink>
        </w:p>
        <w:p>
          <w:pPr>
            <w:pStyle w:val="Normal"/>
            <w:rPr>
              <w:lang w:val="en-US" w:eastAsia="en-US"/>
            </w:rPr>
          </w:pPr>
          <w:r>
            <w:rPr>
              <w:lang w:val="en-US" w:eastAsia="en-US"/>
            </w:rPr>
          </w:r>
        </w:p>
        <w:p>
          <w:pPr>
            <w:pStyle w:val="Contents1"/>
            <w:tabs>
              <w:tab w:val="clear" w:pos="708"/>
              <w:tab w:val="right" w:pos="9060" w:leader="dot"/>
            </w:tabs>
            <w:rPr>
              <w:szCs w:val="24"/>
              <w:lang w:val="en-US" w:eastAsia="en-US"/>
            </w:rPr>
          </w:pPr>
          <w:hyperlink w:anchor="__RefHeading___Toc64869146">
            <w:r>
              <w:rPr>
                <w:rStyle w:val="IndexLink"/>
                <w:szCs w:val="28"/>
                <w:lang w:val="en-US" w:eastAsia="en-US"/>
              </w:rPr>
              <w:t>Enni, vagy nem enni?</w:t>
            </w:r>
            <w:r>
              <w:rPr>
                <w:rStyle w:val="IndexLink"/>
                <w:lang w:val="en-US" w:eastAsia="en-US"/>
              </w:rPr>
              <w:tab/>
              <w:t>20</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64869143"/>
      <w:bookmarkEnd w:id="0"/>
      <w:r>
        <w:rPr/>
        <w:t>Világszerte felértékelődött a mezőgazdasági és élelmiszer-ipari szabványok jelentősége</w:t>
      </w:r>
      <w:r>
        <w:rPr>
          <w:rStyle w:val="FootnoteCharacters"/>
          <w:position w:val="0"/>
          <w:sz w:val="32"/>
          <w:sz w:val="32"/>
          <w:vertAlign w:val="baseline"/>
        </w:rPr>
        <w:t>*</w:t>
      </w:r>
    </w:p>
    <w:p>
      <w:pPr>
        <w:pStyle w:val="TextBody"/>
        <w:rPr/>
      </w:pPr>
      <w:r>
        <w:rPr>
          <w:rFonts w:cs="Times New Roman" w:ascii="Times New Roman" w:hAnsi="Times New Roman"/>
          <w:sz w:val="28"/>
        </w:rPr>
        <w:t>dr</w:t>
      </w:r>
      <w:r>
        <w:rPr>
          <w:rFonts w:cs="Times New Roman" w:ascii="Times New Roman" w:hAnsi="Times New Roman"/>
          <w:b w:val="false"/>
          <w:sz w:val="28"/>
        </w:rPr>
        <w:t xml:space="preserve">. </w:t>
      </w:r>
      <w:r>
        <w:rPr>
          <w:rFonts w:cs="Times New Roman" w:ascii="Times New Roman" w:hAnsi="Times New Roman"/>
          <w:sz w:val="28"/>
        </w:rPr>
        <w:t>Petró Ottóné</w:t>
      </w:r>
    </w:p>
    <w:p>
      <w:pPr>
        <w:pStyle w:val="TextBody"/>
        <w:rPr>
          <w:rFonts w:ascii="Times New Roman" w:hAnsi="Times New Roman" w:cs="Times New Roman"/>
          <w:sz w:val="32"/>
        </w:rPr>
      </w:pPr>
      <w:r>
        <w:rPr>
          <w:rFonts w:cs="Times New Roman" w:ascii="Times New Roman" w:hAnsi="Times New Roman"/>
          <w:sz w:val="32"/>
        </w:rPr>
      </w:r>
    </w:p>
    <w:p>
      <w:pPr>
        <w:pStyle w:val="TextBody"/>
        <w:jc w:val="left"/>
        <w:rPr>
          <w:rFonts w:ascii="Times New Roman" w:hAnsi="Times New Roman" w:cs="Times New Roman"/>
        </w:rPr>
      </w:pPr>
      <w:r>
        <w:rPr>
          <w:rFonts w:cs="Times New Roman" w:ascii="Times New Roman" w:hAnsi="Times New Roman"/>
        </w:rPr>
        <w:t>Az élelmiszer-biztonsági szabványok és a Világkereskedelmi Szervezet</w:t>
      </w:r>
    </w:p>
    <w:p>
      <w:pPr>
        <w:pStyle w:val="Szvegtrzs2"/>
        <w:spacing w:before="0" w:after="0"/>
        <w:jc w:val="both"/>
        <w:rPr>
          <w:rFonts w:ascii="Times New Roman" w:hAnsi="Times New Roman" w:cs="Times New Roman"/>
        </w:rPr>
      </w:pPr>
      <w:r>
        <w:rPr>
          <w:rFonts w:cs="Times New Roman" w:ascii="Times New Roman" w:hAnsi="Times New Roman"/>
        </w:rPr>
        <w:t>A mezőgazdasági és élelmiszeripari termékek mindig utaztak a világban — gondoljunk csak a fűszerkereskedelemre — de mennyiségük és mozgásterük az utóbbi évtizedekben jelentősen megnövekedett. Ez a jelenség a vitathatatlanul kedvező hatásai mellett számos veszélyt is magában rejt.</w:t>
      </w:r>
    </w:p>
    <w:p>
      <w:pPr>
        <w:pStyle w:val="Szvegtrzs2"/>
        <w:spacing w:before="0" w:after="0"/>
        <w:jc w:val="both"/>
        <w:rPr>
          <w:rFonts w:ascii="Times New Roman" w:hAnsi="Times New Roman" w:cs="Times New Roman"/>
        </w:rPr>
      </w:pPr>
      <w:r>
        <w:rPr>
          <w:rFonts w:cs="Times New Roman" w:ascii="Times New Roman" w:hAnsi="Times New Roman"/>
        </w:rPr>
        <w:t>Az előnyök mindenki számára kézzelfoghatóak, hiszen manapság, ha kimegyünk a piacra, vagy belépünk egy szupermarket élelmiszerosztályára, hamar elfelejtjük milyen évszakban vagy melyik országban is járunk. A friss eper, dinnye vagy más korábban csak kora nyáron vagy nyár végén hozzáférhető gyümölcs folyamatosan megtalálható a pultokon, de ott sorakoznak a korábban csak könyvekből ismert (mango, papaja, litchi stb.) vagy csak a téli hónapokban látott déli gyümölcsök (citrom, narancs, grapefruit stb.) is, az óriási sajtkínálatot (francia, dán, holland stb.) vagy a ”tenger gyümölcseinek” egyre nagyobb választékát nem is említve.</w:t>
      </w:r>
    </w:p>
    <w:p>
      <w:pPr>
        <w:pStyle w:val="Szvegtrzs2"/>
        <w:spacing w:before="0" w:after="0"/>
        <w:jc w:val="both"/>
        <w:rPr>
          <w:rFonts w:ascii="Times New Roman" w:hAnsi="Times New Roman" w:cs="Times New Roman"/>
        </w:rPr>
      </w:pPr>
      <w:r>
        <w:rPr>
          <w:rFonts w:cs="Times New Roman" w:ascii="Times New Roman" w:hAnsi="Times New Roman"/>
        </w:rPr>
        <w:t>A médiának köszönhetően a rohamosan fejlődő világkereskedelem árnyoldalai sem maradnak titokban a nagyközönség előtt. Gondoljunk csak a belgiumi Coca-Cola botrányra, vagy az óriási visszhangot és ennek folytán számos intézkedést kiváltott angliai kergemarhakórra, amelynek híre futótűzként terjedt el a világban.</w:t>
      </w:r>
    </w:p>
    <w:p>
      <w:pPr>
        <w:pStyle w:val="Szvegtrzs2"/>
        <w:spacing w:before="0" w:after="0"/>
        <w:jc w:val="both"/>
        <w:rPr>
          <w:rFonts w:ascii="Times New Roman" w:hAnsi="Times New Roman" w:cs="Times New Roman"/>
        </w:rPr>
      </w:pPr>
      <w:r>
        <w:rPr>
          <w:rFonts w:cs="Times New Roman" w:ascii="Times New Roman" w:hAnsi="Times New Roman"/>
        </w:rPr>
        <w:t>Tény az, hogy míg korábban egy élelmiszer okozta mérgezés, vagy egy káros vegyszer alkalmazása a mezőgazdaságban vagy élelmiszeriparban a világ egy-egy szegmensének helyi problémája maradt (ha egyáltalán felismerték annak káros voltát), ez ma már világméretű katasztrófát okozhat. Hiszen a világ egyik felén termesztett friss gyümölcs akár néhány órán belül megjelenhet a világ másik felén élő emberek asztalán, s ez elmondható szinte valamennyi élelmiszerünkre.</w:t>
      </w:r>
    </w:p>
    <w:p>
      <w:pPr>
        <w:pStyle w:val="Szvegtrzs2"/>
        <w:spacing w:before="0" w:after="0"/>
        <w:jc w:val="both"/>
        <w:rPr>
          <w:rFonts w:ascii="Times New Roman" w:hAnsi="Times New Roman" w:cs="Times New Roman"/>
        </w:rPr>
      </w:pPr>
      <w:r>
        <w:rPr>
          <w:rFonts w:cs="Times New Roman" w:ascii="Times New Roman" w:hAnsi="Times New Roman"/>
        </w:rPr>
        <w:t>Tekintve, hogy a szabványokra a kereskedelmi szerződésekben egyre gyakrabban hivatkoznak (például úgy, hogy a szállított termék minősége feleljen meg egy adott szabványban rögzített követelményeknek és/vagy egy bizonyos összetevő előforduló mennyiségének ellenőrzését egy adott szabványban leírt módszer szerint kell végezni), bár alkalmazásuk nem kötelező, jelentőségük — különösen a kereskedelem rohamos globalizálódása miatt — erősen felértékelődött.</w:t>
      </w:r>
    </w:p>
    <w:p>
      <w:pPr>
        <w:pStyle w:val="Szvegtrzs2"/>
        <w:spacing w:before="0" w:after="0"/>
        <w:jc w:val="both"/>
        <w:rPr/>
      </w:pPr>
      <w:r>
        <w:rPr>
          <w:rFonts w:cs="Times New Roman" w:ascii="Times New Roman" w:hAnsi="Times New Roman"/>
        </w:rPr>
        <w:t xml:space="preserve">Ezt mutatja az is, hogy 1999 novemberében a </w:t>
      </w:r>
      <w:r>
        <w:rPr>
          <w:rFonts w:cs="Times New Roman" w:ascii="Times New Roman" w:hAnsi="Times New Roman"/>
          <w:lang w:val="en-GB"/>
        </w:rPr>
        <w:t>Michigani</w:t>
      </w:r>
      <w:r>
        <w:rPr>
          <w:rFonts w:cs="Times New Roman" w:ascii="Times New Roman" w:hAnsi="Times New Roman"/>
        </w:rPr>
        <w:t xml:space="preserve"> Állami Egyetem keretein belül működő Élelmiszer-ipari és Mezőgazdasági Szabványok Intézete munkaértekezletet tartott "Piacok, jogok és jogszolgáltatás: az élelmiszer-ipari és mezőgazda-sági szabványok újragondolása szűkülő világunkban” címmel, melyre 33 országból (közöttük 10 USA tagállamból) 67 szakembert hívott meg. Az ISO-t és egyben Magyarországot is a munkaértekezleten e cikk szerzője képviselte, aki "Mezőgazdasági élelmezési termékek nemzetközi szabványosítása” címmel plenáris előadást is tartott. A munkaértekezlet a megnövekedett mezőgazdasági kereskedelem és a kereskedelmi korlátok csökkenésének új összefüggésében elemezte a szabványok készítésének és alkalmazásba vételének módját, továbbá a szabványok hatásait.</w:t>
      </w:r>
    </w:p>
    <w:p>
      <w:pPr>
        <w:pStyle w:val="Szvegtrzs2"/>
        <w:spacing w:before="0" w:after="0"/>
        <w:jc w:val="both"/>
        <w:rPr>
          <w:rFonts w:ascii="Times New Roman" w:hAnsi="Times New Roman" w:cs="Times New Roman"/>
        </w:rPr>
      </w:pPr>
      <w:r>
        <w:rPr>
          <w:rFonts w:cs="Times New Roman" w:ascii="Times New Roman" w:hAnsi="Times New Roman"/>
        </w:rPr>
        <w:t>A tanácskozás résztvevői — többek között — foglalkoztak a Világkereskedelmi Szervezet, a WTO (World Trade Organization) működésének értékelésével és hatásával a nemzeti és nemzetközi szabványosításra.</w:t>
      </w:r>
    </w:p>
    <w:p>
      <w:pPr>
        <w:pStyle w:val="Szvegtrzs2"/>
        <w:spacing w:before="0" w:after="0"/>
        <w:jc w:val="both"/>
        <w:rPr/>
      </w:pPr>
      <w:r>
        <w:rPr>
          <w:rFonts w:cs="Times New Roman" w:ascii="Times New Roman" w:hAnsi="Times New Roman"/>
        </w:rPr>
        <w:t>Az 1995-ben alapított WTO az egyetlen olyan nemzetközi szervezet, amely az országok közötti kereskedelem szabályaival foglalkozik. Létrehozásával egy pártatlan fórum megteremtése volt a cél, amely alkalmas a felmerült viták rendezésére, továbbá arra, hogy tárgyalásokon keresztül elérje a kereskedelmi korlátok fokozatos csökkentését.</w:t>
      </w:r>
    </w:p>
    <w:p>
      <w:pPr>
        <w:pStyle w:val="Szvegtrzs3"/>
        <w:spacing w:before="0" w:after="0"/>
        <w:rPr>
          <w:rFonts w:ascii="Times New Roman" w:hAnsi="Times New Roman" w:cs="Times New Roman"/>
        </w:rPr>
      </w:pPr>
      <w:r>
        <w:rPr>
          <w:rFonts w:cs="Times New Roman" w:ascii="Times New Roman" w:hAnsi="Times New Roman"/>
        </w:rPr>
        <w:t>A WTO megalakítását követően elfogadott két olyan dokumentumot, amelyek betartása minden tagországa számára kötelező. Ezek:</w:t>
      </w:r>
    </w:p>
    <w:p>
      <w:pPr>
        <w:pStyle w:val="Szvegtrzs3"/>
        <w:numPr>
          <w:ilvl w:val="0"/>
          <w:numId w:val="15"/>
        </w:numPr>
        <w:spacing w:before="0" w:after="0"/>
        <w:rPr/>
      </w:pPr>
      <w:r>
        <w:rPr>
          <w:rFonts w:cs="Times New Roman" w:ascii="Times New Roman" w:hAnsi="Times New Roman"/>
        </w:rPr>
        <w:t xml:space="preserve">az egészségügyi és növény-egészségügyi intézkedések alkalmazására vonatkozó egyezmény [Agreement on the Application of Sanitary and Phytosanitary Measures (SPS)]; és </w:t>
      </w:r>
    </w:p>
    <w:p>
      <w:pPr>
        <w:pStyle w:val="Szvegtrzs3"/>
        <w:numPr>
          <w:ilvl w:val="0"/>
          <w:numId w:val="15"/>
        </w:numPr>
        <w:spacing w:before="0" w:after="0"/>
        <w:rPr>
          <w:rFonts w:ascii="Times New Roman" w:hAnsi="Times New Roman" w:cs="Times New Roman"/>
        </w:rPr>
      </w:pPr>
      <w:r>
        <w:rPr>
          <w:rFonts w:cs="Times New Roman" w:ascii="Times New Roman" w:hAnsi="Times New Roman"/>
        </w:rPr>
        <w:t>a kereskedelem műszaki korlátaira vonatkozó egyezmény [Agreement on Technical Barriers to Trade, (TBT)].</w:t>
      </w:r>
    </w:p>
    <w:p>
      <w:pPr>
        <w:pStyle w:val="Szvegtrzs3"/>
        <w:spacing w:before="0" w:after="0"/>
        <w:rPr>
          <w:rFonts w:ascii="Times New Roman" w:hAnsi="Times New Roman" w:cs="Times New Roman"/>
        </w:rPr>
      </w:pPr>
      <w:r>
        <w:rPr>
          <w:rFonts w:cs="Times New Roman" w:ascii="Times New Roman" w:hAnsi="Times New Roman"/>
        </w:rPr>
      </w:r>
    </w:p>
    <w:p>
      <w:pPr>
        <w:pStyle w:val="Szvegtrzs3"/>
        <w:spacing w:before="0" w:after="0"/>
        <w:rPr>
          <w:rFonts w:ascii="Times New Roman" w:hAnsi="Times New Roman" w:cs="Times New Roman"/>
          <w:b/>
          <w:b/>
          <w:bCs/>
        </w:rPr>
      </w:pPr>
      <w:r>
        <w:rPr>
          <w:rFonts w:cs="Times New Roman" w:ascii="Times New Roman" w:hAnsi="Times New Roman"/>
          <w:b/>
          <w:bCs/>
        </w:rPr>
        <w:t>Az SPS egyezmény</w:t>
      </w:r>
    </w:p>
    <w:p>
      <w:pPr>
        <w:pStyle w:val="Szvegtrzs3"/>
        <w:spacing w:before="0" w:after="0"/>
        <w:rPr/>
      </w:pPr>
      <w:r>
        <w:rPr>
          <w:rFonts w:cs="Times New Roman" w:ascii="Times New Roman" w:hAnsi="Times New Roman"/>
        </w:rPr>
        <w:t>Az SPS-egyezmény megszületéséig nem volt olyan többoldalú kereskedelmi egyezmény, amely teljesen világosan lefektette volna azokat az eljárásbeli szabályokat, amelyek irányadóak lehettek volna az importált termékekkel kapcsolatban az egészségügyi és növény-egészségügyi intézkedések érvénybe léptetéséhez. Az SPS-egyezmény így hézagpótló szerepet tölt be, bár önmagában nem tartalmaz sem-milyen egészségügyi vagy növény-egészségügyi intézkedést, számos olyan általános eljárási követelményt tesz közzé, amelyek biztosítják, hogy azok valóban tudományosan megalapozott védelmet nyújtanak a kockázatokkal szemben.</w:t>
      </w:r>
    </w:p>
    <w:p>
      <w:pPr>
        <w:pStyle w:val="Szvegtrzs3"/>
        <w:spacing w:before="0" w:after="0"/>
        <w:rPr>
          <w:rFonts w:ascii="Times New Roman" w:hAnsi="Times New Roman" w:cs="Times New Roman"/>
        </w:rPr>
      </w:pPr>
      <w:r>
        <w:rPr>
          <w:rFonts w:cs="Times New Roman" w:ascii="Times New Roman" w:hAnsi="Times New Roman"/>
        </w:rPr>
        <w:t>Habár az SPS-egyezmény általánosságban kötelezi a tagjait a nemzetközi szabványok honosítására, lehetőséget ad a tagországainak arra is, hogy esetenként sokkal szigorúbb szabványokat léptethessenek életbe, ha döntésük tudományos szempontból indokolt, és megítélésük szerint a vonatkozó nemzetközi szabványok nem nyújtanak megfelelő szintű védelmet. Ezzel a WTO elismeri azt, hogy tagországainak törvényes joga védeni az emberi, állati és növényi életet és egészséget, és létrehozni az élet- és egészségvédelem olyan szintjét, amelyet megfelelőnek tartanak. A WTO tehát a vonatkozó nemzetközi szabványnál szigorúbb szabályozást indokolt esetben megenged, gyengébbet viszont nem.</w:t>
      </w:r>
    </w:p>
    <w:p>
      <w:pPr>
        <w:pStyle w:val="Szvegtrzs3"/>
        <w:spacing w:before="0" w:after="0"/>
        <w:rPr/>
      </w:pPr>
      <w:r>
        <w:rPr>
          <w:rFonts w:cs="Times New Roman" w:ascii="Times New Roman" w:hAnsi="Times New Roman"/>
        </w:rPr>
        <w:t>A tapasztalatok azonban azt mutatják, hogy sok olyan nemzeti szabvány létezik, amely nincs összhangban a WTO-egyezményekben foglaltakkal (például az állattartás körülményeit illetően). A kevésbé iparosodott országokban hiányzik a gazdasági háttér és a műszaki tapasztalat ahhoz, hogy az egyezményekben foglaltaknak megfelelő belső szabályozást hozzanak létre és így a WTO teljes jogú tagjai lehessenek.</w:t>
      </w:r>
    </w:p>
    <w:p>
      <w:pPr>
        <w:pStyle w:val="Szvegtrzs3"/>
        <w:spacing w:before="0" w:after="0"/>
        <w:rPr/>
      </w:pPr>
      <w:r>
        <w:rPr>
          <w:rFonts w:cs="Times New Roman" w:ascii="Times New Roman" w:hAnsi="Times New Roman"/>
        </w:rPr>
        <w:t xml:space="preserve">A WTO-n belül, annak megalakítása óta, a szabványok kidolgozása és betartása vált a viták fő tárgyává. A WTO ugyan </w:t>
      </w:r>
      <w:r>
        <w:rPr>
          <w:rFonts w:cs="Times New Roman" w:ascii="Times New Roman" w:hAnsi="Times New Roman"/>
          <w:i/>
        </w:rPr>
        <w:t>de jure</w:t>
      </w:r>
      <w:r>
        <w:rPr>
          <w:rFonts w:cs="Times New Roman" w:ascii="Times New Roman" w:hAnsi="Times New Roman"/>
        </w:rPr>
        <w:t xml:space="preserve"> nem szorgalmazza a nemzetközi szabványok regionális vagy nemzeti szabványokként való bevezetését, regionális vagy nemzeti szabványok kidolgozását, vagy visszavonását. A viták megoldása során </w:t>
      </w:r>
      <w:r>
        <w:rPr>
          <w:rFonts w:cs="Times New Roman" w:ascii="Times New Roman" w:hAnsi="Times New Roman"/>
          <w:i/>
        </w:rPr>
        <w:t>de facto</w:t>
      </w:r>
      <w:r>
        <w:rPr>
          <w:rFonts w:cs="Times New Roman" w:ascii="Times New Roman" w:hAnsi="Times New Roman"/>
        </w:rPr>
        <w:t xml:space="preserve"> mégis ezt teszi, mert a tagnemzetek által benyújtott panaszok elbírálása során meg kell határoznia, hogy mely nemzeti vagy regionális szabvány van összhangban vagy nincs összhangban a nemzetközi szabványokkal. Egy-egy szabvány tüzetesebb vizsgálatára a WTO-nál azonban csak akkor kerül sor, ha ellene panaszt emelnek.</w:t>
      </w:r>
    </w:p>
    <w:p>
      <w:pPr>
        <w:pStyle w:val="Normal"/>
        <w:jc w:val="both"/>
        <w:rPr/>
      </w:pPr>
      <w:r>
        <w:rPr/>
        <w:t>Meg kell jegyezni azt is, hogy a WTO rendelkezések a gyengébb, kisebb követelményeket támasztó szabványok támogatása felé irányulnak. Például, ha két különböző ország vagy régió szabványa egy bizonyos feldolgozott élelmiszerben különböző mennyiségű baktérium jelenlétét engedi meg, és mindkét határértéket tudományos módszerekkel úgy határozták meg, mint a fogyaszthatósághoz még biztonságos szintet, akkor a WTO a nagyobb értéket megengedő szabványt fogja támogatni, mert az a kevésbé korlátozó.</w:t>
      </w:r>
    </w:p>
    <w:p>
      <w:pPr>
        <w:pStyle w:val="Szvegtrzs3"/>
        <w:spacing w:before="0" w:after="0"/>
        <w:rPr>
          <w:rFonts w:ascii="Times New Roman" w:hAnsi="Times New Roman" w:cs="Times New Roman"/>
        </w:rPr>
      </w:pPr>
      <w:r>
        <w:rPr>
          <w:rFonts w:cs="Times New Roman" w:ascii="Times New Roman" w:hAnsi="Times New Roman"/>
        </w:rPr>
        <w:t>Az emberi, állati és növényi élet és egészség védelme mellett, az SPS-egyezmény megfogalmazásakor gondot fordítottak arra is, hogy a WTO tagjait megóvják az SPS intézkedések olyan indokolatlan használatától, amely elsősorban az adott ország iparának védelmét szolgálná a külföldi versenytársakkal szemben. Ezért került a dokumentumba az importot korlátozó intézkedések tudományos megalapozottságának követelménye, amely a későbbiekben számos vita forrása lett.</w:t>
      </w:r>
    </w:p>
    <w:p>
      <w:pPr>
        <w:pStyle w:val="Normal"/>
        <w:jc w:val="both"/>
        <w:rPr/>
      </w:pPr>
      <w:r>
        <w:rPr/>
        <w:t>A következő példa jól illusztrálja azokat a nehézségeket, amelyekkel egy országnak vagy régiónak szembe kell néznie, ha egy szabványával vagy SPS rendelkezésével szemben a WTO-nál panaszt emelnek.</w:t>
      </w:r>
    </w:p>
    <w:p>
      <w:pPr>
        <w:pStyle w:val="Normal"/>
        <w:jc w:val="both"/>
        <w:rPr/>
      </w:pPr>
      <w:r>
        <w:rPr/>
        <w:t>1998 januárjában a WTO Fellebbviteli Testülete jóváhagyott egy határozatot, amely helyt adott az USA és Kanada panaszának, mely szerint az Európai Unió (EU) korlátozza a növekedési hormonokkal kezelt szarvasmarhákból készült húskészítmények importját, noha ez a korlátozás az EU-n belül gyártott húskészítményeket is érintette.</w:t>
      </w:r>
    </w:p>
    <w:p>
      <w:pPr>
        <w:pStyle w:val="Normal"/>
        <w:jc w:val="both"/>
        <w:rPr/>
      </w:pPr>
      <w:r>
        <w:rPr/>
      </w:r>
    </w:p>
    <w:p>
      <w:pPr>
        <w:pStyle w:val="Heading2"/>
        <w:rPr/>
      </w:pPr>
      <w:r>
        <w:rPr/>
        <w:t>Egy WTO döntés és következményei</w:t>
      </w:r>
    </w:p>
    <w:p>
      <w:pPr>
        <w:pStyle w:val="Normal"/>
        <w:jc w:val="both"/>
        <w:rPr/>
      </w:pPr>
      <w:r>
        <w:rPr/>
        <w:t>Röviden tekintsük át, mi vezette az állattartókat e készítmények használatára és melyek voltak az előbbi WTO döntés előzményei.</w:t>
      </w:r>
    </w:p>
    <w:p>
      <w:pPr>
        <w:pStyle w:val="Normal"/>
        <w:jc w:val="both"/>
        <w:rPr/>
      </w:pPr>
      <w:r>
        <w:rPr/>
        <w:t>Az állatok hormonkezelése jelentős hozamnövekedéssel és más előnyökkel is jár. A tapasztalatok szerint átlagosan 32%-kal növeli a szarvasmarhák tömegét, 50%-kal csökkenti zsírtartalmuk arányát és emellett jelentős takarmány-megtakarítást is eredményez, hiszen az állatok gyorsabban érik el vágótömegüket.</w:t>
      </w:r>
    </w:p>
    <w:p>
      <w:pPr>
        <w:pStyle w:val="Normal"/>
        <w:jc w:val="both"/>
        <w:rPr/>
      </w:pPr>
      <w:r>
        <w:rPr/>
        <w:t>A növekedési hormonok alkalmazását azonban 1989-ben az EU közegészségügyi megfontolások alapján betiltotta (1980-ban Olaszországban ugyanis megfigyelték, hogy a sztilbénnel kezelt birkák húsát fogyasztó, főként fiatalok körében a hormon-háztartás felborulása az átlagosnál sokkal gyakrabban fordult elő). Hat ilyen készítményt találtak veszélyesnek. Ezek egyikét közvetlen rákkeltőknek tekintik, amely különösen a gyermekekre és a serdülőkorúakra jelent veszélyt, a többiről pedig feltételezik, hogy a belső elválasztású mirigyekre, az immun- és idegrendszerre lehetnek kedvezőtlen hatásúak, vagy fejlődési rendellenességeket okozhatnak.</w:t>
      </w:r>
    </w:p>
    <w:p>
      <w:pPr>
        <w:pStyle w:val="Normal"/>
        <w:jc w:val="both"/>
        <w:rPr/>
      </w:pPr>
      <w:r>
        <w:rPr/>
        <w:t>Ezekkel a nézetekkel szemben az USA Élelmiszer és Gyógyszerészeti Kormányzata (Food and Drug Administration, FDA) és az ENSZ Élelmiszerkönyv Bizottsága (Codex Alimentarius Commission) arra a következtetésre jutott, hogy a növekedési hormonok használata az emberi szervezetre veszélytelen. A Codex, amely kormányzati szervezet és fő feladata az élelmiszerek biztonságosságának szavatolása, 1995-ben foglalkozott a növekedési hormonok alkalmazhatóságának kérdésével. A szavazás során 33 tagország szavazott az engedélyezés mellett, 29 volt ellene és 7 tartózkodott. A szavazás eredménye alapján nem született a növekedési hormonok használatát tiltó Codex-szabvány.</w:t>
      </w:r>
    </w:p>
    <w:p>
      <w:pPr>
        <w:pStyle w:val="Normal"/>
        <w:jc w:val="both"/>
        <w:rPr/>
      </w:pPr>
      <w:r>
        <w:rPr/>
        <w:t>Mindezek alapján az USA úgy ítélte meg, hogy intézkedésével az EU hatékonyan meggátolta a húsok importját az USA-ból, ahol a szarvasmarhák 60%-át növekedési hormonok alkalmazásával tenyésztik. Ezért, a tudományos megalapozottság hiányára hivatkozva, 1996-ban az USA (Kanada, Ausztrália és Új-Zéland támogatásával) panaszt emelt a WTO-nál az EU ellen. Az Európai Unió természetesen fellebbezett. Az ügyben a WTO által összehívott bizottság 1997-ben bejelentette, hogy az EU megkezdte a hat kérdéses hormon ártalmasságának tudományos bizonyítását. Ennek ellenére 1998 januárjában a WTO elrendelte, hogy az EU-nak 1999. május 13-a előtt, elégtelen tudományos bizonyítottság miatt, meg kell szüntetnie az embargót, ugyanakkor azt is elfogadta, hogy lehetnek minőségileg magasabb szintű szabályok, mint a világszabályozás, ha van ”elfogadható bizonyítéka” a veszélynek.</w:t>
      </w:r>
    </w:p>
    <w:p>
      <w:pPr>
        <w:pStyle w:val="Szvegtrzs3"/>
        <w:spacing w:before="0" w:after="0"/>
        <w:rPr>
          <w:rFonts w:ascii="Times New Roman" w:hAnsi="Times New Roman" w:cs="Times New Roman"/>
        </w:rPr>
      </w:pPr>
      <w:r>
        <w:rPr>
          <w:rFonts w:cs="Times New Roman" w:ascii="Times New Roman" w:hAnsi="Times New Roman"/>
        </w:rPr>
        <w:t>Ehhez a döntéshez valószínűleg az is hozzájárult, hogy a WTO néhány éves működése során úgy találta, hogy az SPS-intézkedéseket gyakrabban alkalmazzák az országok közötti kereskedelem korlátozására, mint más, sokkal hagyományosabb módszereket, mint amilyenek a vámok és behozatali kvóták, amelyek az elmúlt évek során számottevően csökkentek vagy el is tűntek.</w:t>
      </w:r>
    </w:p>
    <w:p>
      <w:pPr>
        <w:pStyle w:val="Normal"/>
        <w:jc w:val="both"/>
        <w:rPr/>
      </w:pPr>
      <w:r>
        <w:rPr/>
        <w:t>Az Európai Tudományos Bizottság, még a kiszabott határidő előtt, 1999. április 30-án közzétette annak a 8 nemzetközi szakértőnek (köztük négy amerikainak) a véleményét, amely szerint nem volt indokolt kijelenteni, hogy nincs veszély, és egyetértenek azzal a megállapítással, hogy az egyik alkalmazott növekedési hormon rákkeltő hatású.</w:t>
      </w:r>
    </w:p>
    <w:p>
      <w:pPr>
        <w:pStyle w:val="Normal"/>
        <w:jc w:val="both"/>
        <w:rPr/>
      </w:pPr>
      <w:r>
        <w:rPr/>
        <w:t>Az EU egyúttal az embargó okozta anyagi veszteség kompenzálására az USA-nak felajánlotta a hormonmentes húsok importkvótájának emelését, ezt azonban az USA elvi okokból nem fogadta el.</w:t>
      </w:r>
    </w:p>
    <w:p>
      <w:pPr>
        <w:pStyle w:val="Normal"/>
        <w:jc w:val="both"/>
        <w:rPr/>
      </w:pPr>
      <w:r>
        <w:rPr/>
        <w:t>1999 májusában a Hús Világkongresszuson az EU megerősítette, hogy az Európai Tudományos Bizottság véleményére alapozva az embargót nem oldja fel, és elvetette azt a javaslatot is, amely szerint a hormonkezelt állatokból származó húsok, ha a készítmények címkéjén ennek tényét feltüntetik, szabadon forgalmazhatók lehessenek. A vita tehát még korántsem zárult le, kérdés, hogy a WTO-nak mi lesz a következő lépése.</w:t>
      </w:r>
    </w:p>
    <w:p>
      <w:pPr>
        <w:pStyle w:val="Szvegtrzs3"/>
        <w:spacing w:before="0" w:after="0"/>
        <w:rPr/>
      </w:pPr>
      <w:r>
        <w:rPr>
          <w:rFonts w:cs="Times New Roman" w:ascii="Times New Roman" w:hAnsi="Times New Roman"/>
        </w:rPr>
        <w:t>A michigani tanácskozás résztvevői megállapították, hogy a WTO ugyan világszervezet és nemzetközi fórum, de nem képvisel valamennyi országot és érdeket. A WTO-ban sok tekintetben az USA és annak speciális érdekei dominálnak.</w:t>
      </w:r>
    </w:p>
    <w:p>
      <w:pPr>
        <w:pStyle w:val="Szvegtrzs3"/>
        <w:spacing w:before="0" w:after="0"/>
        <w:rPr/>
      </w:pPr>
      <w:r>
        <w:rPr>
          <w:rFonts w:cs="Times New Roman" w:ascii="Times New Roman" w:hAnsi="Times New Roman"/>
        </w:rPr>
        <w:t>Egyetértettek abban, hogy a WTO-nak új ügyrendet kellene kidolgoznia. Követendő példaként az ISO eljárásrendjét említették.</w:t>
      </w:r>
    </w:p>
    <w:p>
      <w:pPr>
        <w:pStyle w:val="Szvegtrzs3"/>
        <w:spacing w:before="0" w:after="0"/>
        <w:rPr>
          <w:rFonts w:ascii="Times New Roman" w:hAnsi="Times New Roman" w:cs="Times New Roman"/>
        </w:rPr>
      </w:pPr>
      <w:r>
        <w:rPr>
          <w:rFonts w:cs="Times New Roman" w:ascii="Times New Roman" w:hAnsi="Times New Roman"/>
        </w:rPr>
        <w:t>Szükségesnek ítélték a viták levezetésének és döntési mechanizmusának változtatását.</w:t>
      </w:r>
    </w:p>
    <w:p>
      <w:pPr>
        <w:pStyle w:val="Szvegtrzs3"/>
        <w:spacing w:before="0" w:after="0"/>
        <w:rPr/>
      </w:pPr>
      <w:r>
        <w:rPr>
          <w:rFonts w:cs="Times New Roman" w:ascii="Times New Roman" w:hAnsi="Times New Roman"/>
        </w:rPr>
        <w:t>Javasolták az SPS- és TBT-egyezmények felülvizsgálatát olyan módon, hogy azok a nemzetközi kereskedelem elősegítése nevében ne gyengíthessék a nemzetek egészségvédelmi intézkedéseit, továbbá a tudományos megfontolások mellett, a történelmi, kulturális és etikai szempontoknak is teret engedjenek.</w:t>
      </w:r>
    </w:p>
    <w:p>
      <w:pPr>
        <w:pStyle w:val="Szvegtrzs3"/>
        <w:spacing w:before="0" w:after="0"/>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Mezőgazdasági és élelmiszer-ipari szabványokat kidolgozó nemzetközi szervezetek</w:t>
      </w:r>
    </w:p>
    <w:p>
      <w:pPr>
        <w:pStyle w:val="Szvegtrzs3"/>
        <w:spacing w:before="0" w:after="0"/>
        <w:rPr>
          <w:rFonts w:ascii="Times New Roman" w:hAnsi="Times New Roman" w:cs="Times New Roman"/>
        </w:rPr>
      </w:pPr>
      <w:r>
        <w:rPr>
          <w:rFonts w:cs="Times New Roman" w:ascii="Times New Roman" w:hAnsi="Times New Roman"/>
        </w:rPr>
        <w:t>A továbbiakban azokkal a kérdésekkel foglalkozom, amelyek a tanácskozáson a nemzetközi mezőgazdasági és élelmiszeripari szabványokat kidolgozó intézményekkel kapcsolatban felmerültek. A Nemzetközi Szabványügyi Szervezet, az ISO mellett, ugyanis több más nemzetközi szervezet is foglalkozik mezőgazdasági és élelmiszeripari szabványok kidolgozásával. A piac szereplőinek így nem könnyű eligazodniuk a különböző szervezetek szabványai között és eldönteniük azt, hogy mikor mely szabványok figyelembevétele a legcélszerűbb. Mielőtt a tanácskozásnak ezekkel kapcsolatban megfogalmazott ajánlásait ismertetem, tekintsük át röviden ezeket a szervezeteket.</w:t>
      </w:r>
    </w:p>
    <w:p>
      <w:pPr>
        <w:pStyle w:val="Szvegtrzs3"/>
        <w:spacing w:before="0" w:after="0"/>
        <w:rPr/>
      </w:pPr>
      <w:r>
        <w:rPr>
          <w:rFonts w:cs="Times New Roman" w:ascii="Times New Roman" w:hAnsi="Times New Roman"/>
        </w:rPr>
        <w:t>A sorban legrégebben alakult az ISO. Erről a szervezetről legutóbb, megalakulásának ötvenedik évfordulója alkalmából adtam ismertetést (</w:t>
      </w:r>
      <w:r>
        <w:rPr>
          <w:rFonts w:cs="Times New Roman" w:ascii="Times New Roman" w:hAnsi="Times New Roman"/>
          <w:i/>
        </w:rPr>
        <w:t>Szabványügyi Közlöny 1997. augusztusi száma</w:t>
      </w:r>
      <w:r>
        <w:rPr>
          <w:rFonts w:cs="Times New Roman" w:ascii="Times New Roman" w:hAnsi="Times New Roman"/>
        </w:rPr>
        <w:t xml:space="preserve">). Az élelmezési termékek szabványosításával foglalkozó 34. számú ISO műszaki bizottság tevékenységéről pedig a </w:t>
      </w:r>
      <w:r>
        <w:rPr>
          <w:rFonts w:cs="Times New Roman" w:ascii="Times New Roman" w:hAnsi="Times New Roman"/>
          <w:i/>
        </w:rPr>
        <w:t>Szabványügyi Közlöny 1997. januári</w:t>
      </w:r>
      <w:r>
        <w:rPr>
          <w:rFonts w:cs="Times New Roman" w:ascii="Times New Roman" w:hAnsi="Times New Roman"/>
        </w:rPr>
        <w:t xml:space="preserve"> kiadásában számoltam be részletesebben. Ezért itt csak azt tartom szükségesnek visszaidézni, hogy az ISO nem kormányzati szervezet, tagjai nem a tagországok kormányai, hanem azok szabványosítással foglalkozó testületei. A mezőgazdaság, az ipar és a kereskedelem résztvevőinek közreműködésével létrehozott ISO-szabványok átvétele a tagtestületeknek nem kötelező.</w:t>
      </w:r>
    </w:p>
    <w:p>
      <w:pPr>
        <w:pStyle w:val="Szvegtrzs3"/>
        <w:spacing w:before="0" w:after="0"/>
        <w:rPr>
          <w:rFonts w:ascii="Times New Roman" w:hAnsi="Times New Roman" w:cs="Times New Roman"/>
        </w:rPr>
      </w:pPr>
      <w:r>
        <w:rPr>
          <w:rFonts w:cs="Times New Roman" w:ascii="Times New Roman" w:hAnsi="Times New Roman"/>
        </w:rPr>
        <w:t>Az ISO mellett a másik nagyon fontos szervezet, amely nemzetközi élelmiszerszabványok kidolgozásával is foglalkozik, a nemzetközi Élelmiszerkönyv Bizottság (Codex Alimentarius Commission), amelyet az ENSZ Élelmezési és Mezőgazdasági Szervezete, a FAO és az Egészségügyi Világszervezet, a WHO 1961-ben hozott létre a fogyasztók egészségének védelmére és az élelmiszer-kereskedelemben a helyes gyakorlat biztosítására. Tekintve, hogy a Codex kormányzati szervezet, szabványainak bevezetését a tagországok kötelezően vállalják.</w:t>
      </w:r>
    </w:p>
    <w:p>
      <w:pPr>
        <w:pStyle w:val="Szvegtrzs3"/>
        <w:spacing w:before="0" w:after="0"/>
        <w:rPr>
          <w:rFonts w:ascii="Times New Roman" w:hAnsi="Times New Roman" w:cs="Times New Roman"/>
        </w:rPr>
      </w:pPr>
      <w:r>
        <w:rPr>
          <w:rFonts w:cs="Times New Roman" w:ascii="Times New Roman" w:hAnsi="Times New Roman"/>
        </w:rPr>
        <w:t>A Gazdasági Együttműködési és Fejlesztési Szervezet (Organization for Economic Co-Operation and Development), az OECD, szintén kormányzati szervezet, amelynek jelenleg 29 tagja van. Az OECD azzal a céllal alakult, hogy tagországainak kormányai összehasonlítsák tapasztalataikat, koordinálják a belső és a nemzetközi gazdasági és szociálpolitikai kérdéseket, és választ keressenek közös problémáikra.</w:t>
      </w:r>
    </w:p>
    <w:p>
      <w:pPr>
        <w:pStyle w:val="Szvegtrzs3"/>
        <w:spacing w:before="0" w:after="0"/>
        <w:jc w:val="left"/>
        <w:rPr/>
      </w:pPr>
      <w:r>
        <w:rPr>
          <w:rFonts w:cs="Times New Roman" w:ascii="Times New Roman" w:hAnsi="Times New Roman"/>
        </w:rPr>
        <w:t>Az eddig említetteken túl több olyan nemzetközi tudományos és más szervezet is létezik, amely egy-egy speciális szakterületen fejti ki tevékenységét és néhány közülük az adott mezőgazdasági vagy élelmiszeripari ágazatra vonatkozó nemzetközi szabványokat is közzétesz. A teljesség igénye nélkül közülük csak a legfontosabbakat említve ilyen a</w:t>
      </w:r>
    </w:p>
    <w:p>
      <w:pPr>
        <w:pStyle w:val="Normal"/>
        <w:tabs>
          <w:tab w:val="clear" w:pos="708"/>
          <w:tab w:val="left" w:pos="2268" w:leader="none"/>
        </w:tabs>
        <w:ind w:left="1134" w:hanging="1134"/>
        <w:rPr/>
      </w:pPr>
      <w:r>
        <w:rPr/>
        <w:t>AOAC</w:t>
        <w:tab/>
        <w:t>(Association of Official Analytical Cemists) International</w:t>
      </w:r>
    </w:p>
    <w:p>
      <w:pPr>
        <w:pStyle w:val="Normal"/>
        <w:tabs>
          <w:tab w:val="clear" w:pos="708"/>
          <w:tab w:val="left" w:pos="2268" w:leader="none"/>
        </w:tabs>
        <w:ind w:left="1134" w:hanging="1134"/>
        <w:rPr/>
      </w:pPr>
      <w:r>
        <w:rPr/>
        <w:tab/>
        <w:t>Hivatalosan bejegyzett Analitikai Kémikusok Nemzetközi Szövetsége;</w:t>
      </w:r>
    </w:p>
    <w:p>
      <w:pPr>
        <w:pStyle w:val="Normal"/>
        <w:tabs>
          <w:tab w:val="clear" w:pos="708"/>
          <w:tab w:val="left" w:pos="1134" w:leader="none"/>
        </w:tabs>
        <w:ind w:left="1134" w:hanging="1134"/>
        <w:rPr/>
      </w:pPr>
      <w:r>
        <w:rPr/>
        <w:t>FOSFA</w:t>
        <w:tab/>
        <w:t>Federation of Oils, Seeds and Fats Associations Ltd (FOSFA International)</w:t>
      </w:r>
    </w:p>
    <w:p>
      <w:pPr>
        <w:pStyle w:val="Normal"/>
        <w:tabs>
          <w:tab w:val="clear" w:pos="708"/>
          <w:tab w:val="left" w:pos="1134" w:leader="none"/>
        </w:tabs>
        <w:ind w:left="1134" w:hanging="1134"/>
        <w:rPr/>
      </w:pPr>
      <w:r>
        <w:rPr/>
        <w:tab/>
        <w:t>Olajok, Magvak és Zsiradékok Társaságainak Nemzetközi Szövetsége;</w:t>
      </w:r>
    </w:p>
    <w:p>
      <w:pPr>
        <w:pStyle w:val="Normal"/>
        <w:tabs>
          <w:tab w:val="clear" w:pos="708"/>
          <w:tab w:val="left" w:pos="1701" w:leader="none"/>
        </w:tabs>
        <w:ind w:left="1134" w:hanging="1134"/>
        <w:rPr/>
      </w:pPr>
      <w:r>
        <w:rPr/>
        <w:t>ICC</w:t>
        <w:tab/>
        <w:t>International Association for Cereal Science and Technology</w:t>
      </w:r>
    </w:p>
    <w:p>
      <w:pPr>
        <w:pStyle w:val="Normal"/>
        <w:tabs>
          <w:tab w:val="clear" w:pos="708"/>
          <w:tab w:val="left" w:pos="1701" w:leader="none"/>
        </w:tabs>
        <w:ind w:left="1134" w:hanging="1134"/>
        <w:rPr/>
      </w:pPr>
      <w:r>
        <w:rPr/>
        <w:tab/>
        <w:t>Nemzetközi Gabonatudományi és Technológiai Szövetség;</w:t>
      </w:r>
    </w:p>
    <w:p>
      <w:pPr>
        <w:pStyle w:val="Normal"/>
        <w:tabs>
          <w:tab w:val="clear" w:pos="708"/>
          <w:tab w:val="left" w:pos="1701" w:leader="none"/>
        </w:tabs>
        <w:ind w:left="1134" w:hanging="1134"/>
        <w:rPr/>
      </w:pPr>
      <w:r>
        <w:rPr/>
        <w:t>ICO</w:t>
        <w:tab/>
        <w:t>International Coffee Organization</w:t>
      </w:r>
    </w:p>
    <w:p>
      <w:pPr>
        <w:pStyle w:val="Normal"/>
        <w:tabs>
          <w:tab w:val="clear" w:pos="708"/>
          <w:tab w:val="left" w:pos="1701" w:leader="none"/>
        </w:tabs>
        <w:ind w:left="1134" w:hanging="1134"/>
        <w:rPr/>
      </w:pPr>
      <w:r>
        <w:rPr/>
        <w:tab/>
        <w:t>Nemzetközi Kávé Szervezet;</w:t>
      </w:r>
    </w:p>
    <w:p>
      <w:pPr>
        <w:pStyle w:val="Normal"/>
        <w:tabs>
          <w:tab w:val="clear" w:pos="708"/>
          <w:tab w:val="left" w:pos="1701" w:leader="none"/>
        </w:tabs>
        <w:ind w:left="1134" w:hanging="1134"/>
        <w:rPr/>
      </w:pPr>
      <w:r>
        <w:rPr/>
        <w:t>ICUMSA</w:t>
        <w:tab/>
        <w:t>International Commission for Uniform Methods of Sugar Analysis</w:t>
      </w:r>
    </w:p>
    <w:p>
      <w:pPr>
        <w:pStyle w:val="TextBodyIndent"/>
        <w:ind w:left="1134" w:hanging="1134"/>
        <w:rPr>
          <w:rFonts w:ascii="Times New Roman" w:hAnsi="Times New Roman" w:cs="Times New Roman"/>
        </w:rPr>
      </w:pPr>
      <w:r>
        <w:rPr>
          <w:rFonts w:cs="Times New Roman" w:ascii="Times New Roman" w:hAnsi="Times New Roman"/>
        </w:rPr>
        <w:tab/>
        <w:t>Cukorelemzési Módszerek Egységesítésének  Nemzetközi Bizottsága;</w:t>
      </w:r>
    </w:p>
    <w:p>
      <w:pPr>
        <w:pStyle w:val="Normal"/>
        <w:tabs>
          <w:tab w:val="clear" w:pos="708"/>
          <w:tab w:val="left" w:pos="1134" w:leader="none"/>
        </w:tabs>
        <w:ind w:left="1134" w:hanging="1134"/>
        <w:rPr/>
      </w:pPr>
      <w:r>
        <w:rPr/>
        <w:t>IDF</w:t>
        <w:tab/>
        <w:t>International Dairy Federation</w:t>
      </w:r>
    </w:p>
    <w:p>
      <w:pPr>
        <w:pStyle w:val="Normal"/>
        <w:tabs>
          <w:tab w:val="clear" w:pos="708"/>
          <w:tab w:val="left" w:pos="1134" w:leader="none"/>
        </w:tabs>
        <w:ind w:left="1134" w:hanging="1134"/>
        <w:rPr/>
      </w:pPr>
      <w:r>
        <w:rPr/>
        <w:tab/>
        <w:t>Nemzetközi Tejipari Szövetség;</w:t>
      </w:r>
    </w:p>
    <w:p>
      <w:pPr>
        <w:pStyle w:val="Normal"/>
        <w:tabs>
          <w:tab w:val="clear" w:pos="708"/>
          <w:tab w:val="left" w:pos="1134" w:leader="none"/>
        </w:tabs>
        <w:ind w:left="1134" w:hanging="1134"/>
        <w:rPr/>
      </w:pPr>
      <w:r>
        <w:rPr/>
        <w:t>IFJU</w:t>
        <w:tab/>
        <w:t>International Federation of Fruit Juice Producers</w:t>
      </w:r>
    </w:p>
    <w:p>
      <w:pPr>
        <w:pStyle w:val="Normal"/>
        <w:tabs>
          <w:tab w:val="clear" w:pos="708"/>
          <w:tab w:val="left" w:pos="1134" w:leader="none"/>
        </w:tabs>
        <w:ind w:left="1134" w:hanging="1134"/>
        <w:rPr/>
      </w:pPr>
      <w:r>
        <w:rPr/>
        <w:tab/>
        <w:t>Gyümölcslégyártók Nemzetközi Szövetsége;</w:t>
      </w:r>
    </w:p>
    <w:p>
      <w:pPr>
        <w:pStyle w:val="Normal"/>
        <w:tabs>
          <w:tab w:val="clear" w:pos="708"/>
          <w:tab w:val="left" w:pos="1134" w:leader="none"/>
        </w:tabs>
        <w:ind w:left="1134" w:hanging="1134"/>
        <w:rPr/>
      </w:pPr>
      <w:r>
        <w:rPr/>
        <w:t>ISTA</w:t>
        <w:tab/>
        <w:t>International Seed Testing Association</w:t>
      </w:r>
    </w:p>
    <w:p>
      <w:pPr>
        <w:pStyle w:val="Normal"/>
        <w:tabs>
          <w:tab w:val="clear" w:pos="708"/>
          <w:tab w:val="left" w:pos="1134" w:leader="none"/>
        </w:tabs>
        <w:ind w:left="1134" w:hanging="1134"/>
        <w:rPr/>
      </w:pPr>
      <w:r>
        <w:rPr/>
        <w:tab/>
        <w:t>Nemzetközi Vetőmag-vizsgálati Szövetség;</w:t>
      </w:r>
    </w:p>
    <w:p>
      <w:pPr>
        <w:pStyle w:val="Normal"/>
        <w:tabs>
          <w:tab w:val="clear" w:pos="708"/>
          <w:tab w:val="left" w:pos="1134" w:leader="none"/>
        </w:tabs>
        <w:ind w:left="1134" w:hanging="1134"/>
        <w:rPr/>
      </w:pPr>
      <w:r>
        <w:rPr/>
        <w:t>ITPA</w:t>
        <w:tab/>
        <w:t>International Tea Promotion Association</w:t>
      </w:r>
    </w:p>
    <w:p>
      <w:pPr>
        <w:pStyle w:val="Normal"/>
        <w:tabs>
          <w:tab w:val="clear" w:pos="708"/>
          <w:tab w:val="left" w:pos="1134" w:leader="none"/>
        </w:tabs>
        <w:ind w:left="1134" w:hanging="1134"/>
        <w:rPr/>
      </w:pPr>
      <w:r>
        <w:rPr/>
        <w:tab/>
        <w:t>Teaértékesítést Elősegítő Nemzetközi Szövetség.</w:t>
      </w:r>
    </w:p>
    <w:p>
      <w:pPr>
        <w:pStyle w:val="Szvegtrzs3"/>
        <w:tabs>
          <w:tab w:val="clear" w:pos="708"/>
          <w:tab w:val="left" w:pos="0" w:leader="none"/>
        </w:tabs>
        <w:spacing w:before="0" w:after="0"/>
        <w:rPr>
          <w:rFonts w:ascii="Times New Roman" w:hAnsi="Times New Roman" w:cs="Times New Roman"/>
        </w:rPr>
      </w:pPr>
      <w:r>
        <w:rPr>
          <w:rFonts w:cs="Times New Roman" w:ascii="Times New Roman" w:hAnsi="Times New Roman"/>
        </w:rPr>
        <w:t>A michigani tanácskozás egyik fontos megállapítása az volt, hogy a mezőgazdasági és élelmiszeripari szabványokat kidolgozó nemzetközi szervezetek között nagyobb együttműködésre lenne szükség. Felmerült, hogy létre kellene hozni egy a szabványosító szervezetek közötti bizottságot, azok munkájának koordinálására. Meg kellene határozni és világosan lefektetni a különböző nemzetközi szervezetek működési területét, felelősségét és együttműködésének módját.</w:t>
      </w:r>
    </w:p>
    <w:p>
      <w:pPr>
        <w:pStyle w:val="Szvegtrzs3"/>
        <w:tabs>
          <w:tab w:val="clear" w:pos="708"/>
          <w:tab w:val="left" w:pos="0" w:leader="none"/>
        </w:tabs>
        <w:spacing w:before="0" w:after="0"/>
        <w:jc w:val="left"/>
        <w:rPr>
          <w:rFonts w:ascii="Times New Roman" w:hAnsi="Times New Roman" w:cs="Times New Roman"/>
        </w:rPr>
      </w:pPr>
      <w:r>
        <w:rPr>
          <w:rFonts w:cs="Times New Roman" w:ascii="Times New Roman" w:hAnsi="Times New Roman"/>
        </w:rPr>
      </w:r>
    </w:p>
    <w:p>
      <w:pPr>
        <w:pStyle w:val="Szvegtrzs3"/>
        <w:tabs>
          <w:tab w:val="clear" w:pos="708"/>
          <w:tab w:val="left" w:pos="0" w:leader="none"/>
        </w:tabs>
        <w:spacing w:before="0" w:after="0"/>
        <w:rPr/>
      </w:pPr>
      <w:r>
        <w:rPr>
          <w:rFonts w:cs="Times New Roman" w:ascii="Times New Roman" w:hAnsi="Times New Roman"/>
        </w:rPr>
        <w:t xml:space="preserve">Ahhoz, hogy megértsük és értékelni tudjuk a munkaértekezlet további ajánlásait, tudni kell azt, hogy az USA-ban szinte kizárólag Codex-szabványok vannak érvényben, ami azt jelenti, hogy a szabványosítás ezen a területen erősen kormányzati irányítás alatt áll. Meglepődve tapasztaltam, hogy az ISO működéséről és szabványairól az USA-ban alig tudnak valamit. Ennek okára rákérdezve azt a választ kaptam, hogy az ISO „túlságosan európai”. Való igaz, hogy Európában az ISO- szabványok alkalmazása sokkal hangsúlyozottabb és jelentőségüket az ISO és a CEN között 1991 júniusában megkötött ún. </w:t>
      </w:r>
      <w:r>
        <w:rPr>
          <w:rFonts w:cs="Times New Roman" w:ascii="Times New Roman" w:hAnsi="Times New Roman"/>
          <w:i/>
        </w:rPr>
        <w:t>Bécsi Egyezmény</w:t>
      </w:r>
      <w:r>
        <w:rPr>
          <w:rFonts w:cs="Times New Roman" w:ascii="Times New Roman" w:hAnsi="Times New Roman"/>
        </w:rPr>
        <w:t xml:space="preserve"> tovább fokozta.</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Cs/>
        </w:rPr>
      </w:pPr>
      <w:r>
        <w:rPr>
          <w:rFonts w:cs="Times New Roman" w:ascii="Times New Roman" w:hAnsi="Times New Roman"/>
          <w:bCs/>
        </w:rPr>
        <w:t>A nemzetközi szabványalkotás gondjai</w:t>
      </w:r>
    </w:p>
    <w:p>
      <w:pPr>
        <w:pStyle w:val="TextBody"/>
        <w:jc w:val="both"/>
        <w:rPr>
          <w:rFonts w:ascii="Times New Roman" w:hAnsi="Times New Roman" w:cs="Times New Roman"/>
          <w:b w:val="false"/>
          <w:b w:val="false"/>
        </w:rPr>
      </w:pPr>
      <w:r>
        <w:rPr>
          <w:rFonts w:cs="Times New Roman" w:ascii="Times New Roman" w:hAnsi="Times New Roman"/>
          <w:b w:val="false"/>
        </w:rPr>
        <w:t>A munkaértekezleten a nemzetközi szabványok készítésével kapcsolatban elsődleges igényként a jobb átláthatóság és a nagyobb demokratizmus merült fel. A résztvevők hangot adtak annak, hogy a kormányoknak világosan el kellene fogadniuk az ún. privát, azaz nem kormányzati szervezetek által kidolgozott szabványok létjogosultságát, és ezzel a vásárlók, a gyártók és a fejlődő országokban a képviseleti szervezetek szerepét a nemzeti és a nemzetközi élelmiszerszabványok kidolgozásában. Megfelelőbb mechanizmusra lenne szükség a nézetek, a prioritások és az érdekeltek véleményének összegyűjtésére. Javítani kellene a fejlődő országok részvételét a nemzetközi szabványok kidolgozásában.</w:t>
      </w:r>
    </w:p>
    <w:p>
      <w:pPr>
        <w:pStyle w:val="TextBody"/>
        <w:jc w:val="both"/>
        <w:rPr>
          <w:rFonts w:ascii="Times New Roman" w:hAnsi="Times New Roman" w:cs="Times New Roman"/>
          <w:b w:val="false"/>
          <w:b w:val="false"/>
        </w:rPr>
      </w:pPr>
      <w:r>
        <w:rPr>
          <w:rFonts w:cs="Times New Roman" w:ascii="Times New Roman" w:hAnsi="Times New Roman"/>
          <w:b w:val="false"/>
        </w:rPr>
        <w:t>A hagyományos termékekre készített szabványokat, akár tudományosan megalapozottak, akár nem, el kellene ismerni. A szabványkészítés során figyelembe kellene venni a termékek között meglévő, földrajzi jellemzőkön alapuló különbségeket, hogy a szabványok segíthessenek az élelmiszerekkel kapcsolatos szabadalmi viták megoldásában. A szabványoknak információkat kellene tartalmazniuk a termékek geo-kulturális eredetéről és gyártási eljárásukról. Azokat a hagyományos termékeket azonban, amelyek nem kötődnek földrajzilag egy régióhoz, világszabvány alapján kellene gyártani.</w:t>
      </w:r>
    </w:p>
    <w:p>
      <w:pPr>
        <w:pStyle w:val="TextBody"/>
        <w:jc w:val="both"/>
        <w:rPr>
          <w:rFonts w:ascii="Times New Roman" w:hAnsi="Times New Roman" w:cs="Times New Roman"/>
          <w:b w:val="false"/>
          <w:b w:val="false"/>
        </w:rPr>
      </w:pPr>
      <w:r>
        <w:rPr>
          <w:rFonts w:cs="Times New Roman" w:ascii="Times New Roman" w:hAnsi="Times New Roman"/>
          <w:b w:val="false"/>
        </w:rPr>
        <w:t>A magánszektor által készített és a kormányzati szabványoknak egymást kiegészítőeknek kellene lenniük, szükség van ezek harmonizálására. Elismeréssel szóltak az önkéntes, ún. privát szabványok növekvő számáról. Fontosnak ítélték ezek elismerését a farmokkal kötött szerződésekben.</w:t>
      </w:r>
    </w:p>
    <w:p>
      <w:pPr>
        <w:pStyle w:val="Szvegtrzs2"/>
        <w:spacing w:before="0" w:after="0"/>
        <w:jc w:val="both"/>
        <w:rPr/>
      </w:pPr>
      <w:r>
        <w:rPr>
          <w:rFonts w:cs="Times New Roman" w:ascii="Times New Roman" w:hAnsi="Times New Roman"/>
        </w:rPr>
        <w:t>A vásárlók és a civil társadalmak kívánságának megfelelően a multinacionális cégeket piaci erejük arányában felelőssé kellene tenni az etikai szabványok betartásáért. Felmerült olyan igény is, hogy ezeknek a cégeknek támogatniuk kellene azokat a kísérleteket, amelyek a társadalommal való eszmecseréket és a szabványok etikai vonatkozásait tisztázzák.</w:t>
      </w:r>
    </w:p>
    <w:p>
      <w:pPr>
        <w:pStyle w:val="TextBody"/>
        <w:jc w:val="both"/>
        <w:rPr/>
      </w:pPr>
      <w:r>
        <w:rPr>
          <w:rFonts w:cs="Times New Roman" w:ascii="Times New Roman" w:hAnsi="Times New Roman"/>
          <w:b w:val="false"/>
        </w:rPr>
        <w:t>A szabványoknak lehetővé kell tenniük a gyártók megélhetését, és elő kell segíteniük fenntartható fejlődésüket. Nem szabad, hogy kizárják a szegény nemzetek belépését a nemzetközi piacokra.</w:t>
      </w:r>
    </w:p>
    <w:p>
      <w:pPr>
        <w:pStyle w:val="TextBodyIndent"/>
        <w:tabs>
          <w:tab w:val="clear" w:pos="1701"/>
          <w:tab w:val="left" w:pos="0" w:leader="none"/>
        </w:tabs>
        <w:ind w:left="0" w:hanging="0"/>
        <w:jc w:val="both"/>
        <w:rPr/>
      </w:pPr>
      <w:r>
        <w:rPr>
          <w:rFonts w:cs="Times New Roman" w:ascii="Times New Roman" w:hAnsi="Times New Roman"/>
        </w:rPr>
        <w:t>A munkaértekezlet résztvevői megállapították, hogy a szabványokkal kapcsolatos ismeretek sajnálatos módon nagyon hiányosak. A tudomány szerepét a szabványok készítésében, alkalmazásba vételében és a hatásvizsgálatokban újra kell gondolni. A természet- és társadalomtudományoknak szerepet kell vállalniuk a szabványok kidolgozásában, de az állampolgároknak meg kell tartaniuk autonómiájukat a még elfogadható kockázat megítélésében. Ezért hangsúlyozták, hogy a tudományt a határozathozatalhoz hozzájárulók egyikének és nem azok helyettesítőjének kell tekinteni. Nevezetesen, tanulmányokra van szükség a szabványok hatásának értékelésére, a szabványosítási politika változásainak nyomon követésére, a privát és az állami szabványosítás közötti határterületek megkülönböztetésére, a szabványok betartásával járó szociális és gazdasági költségek elemzésére, a szabványkészítésben és a veszélyelemzésben a tudomány szerepének fontosságára. Tudósokat kellene kiválasztani és delegálni a nemzeti és nemzetközi szabványosító testületekbe egyrészt, hogy megértsék a szabványok különböző hatásait, másrészt, hogy a tudományos eredmények hozzáférhetőek legyenek valamennyi, a szabványosításban részt vevő érdekelt fél számára.</w:t>
      </w:r>
    </w:p>
    <w:p>
      <w:pPr>
        <w:pStyle w:val="Szvegtrzs3"/>
        <w:tabs>
          <w:tab w:val="clear" w:pos="708"/>
          <w:tab w:val="left" w:pos="0" w:leader="none"/>
        </w:tabs>
        <w:spacing w:before="0" w:after="0"/>
        <w:jc w:val="left"/>
        <w:rPr>
          <w:rFonts w:ascii="Times New Roman" w:hAnsi="Times New Roman" w:cs="Times New Roman"/>
        </w:rPr>
      </w:pPr>
      <w:r>
        <w:rPr>
          <w:rFonts w:cs="Times New Roman" w:ascii="Times New Roman" w:hAnsi="Times New Roman"/>
        </w:rPr>
        <w:t>Megállapítást nyert, hogy a nemzetközi szervezetek munkájával kapcsolatban a közvélemény elvárásai erősödnek és felmerült a felelősségre vonhatóságuk iránti igény is.</w:t>
      </w:r>
    </w:p>
    <w:p>
      <w:pPr>
        <w:pStyle w:val="TextBody"/>
        <w:jc w:val="both"/>
        <w:rPr/>
      </w:pPr>
      <w:r>
        <w:rPr>
          <w:rFonts w:cs="Times New Roman" w:ascii="Times New Roman" w:hAnsi="Times New Roman"/>
          <w:b w:val="false"/>
        </w:rPr>
        <w:t>A nemzetközi szervezetek közötti együttműködés és integráció megjavíthatná az átláthatóságot és elősegíthetné az új technológiák szélesebb körű használatát, az információk sokkal gyorsabb és hatékonyabb áramlását.</w:t>
      </w:r>
    </w:p>
    <w:p>
      <w:pPr>
        <w:pStyle w:val="TextBody"/>
        <w:jc w:val="both"/>
        <w:rPr>
          <w:rFonts w:ascii="Times New Roman" w:hAnsi="Times New Roman" w:cs="Times New Roman"/>
          <w:b w:val="false"/>
          <w:b w:val="false"/>
        </w:rPr>
      </w:pPr>
      <w:r>
        <w:rPr>
          <w:rFonts w:cs="Times New Roman" w:ascii="Times New Roman" w:hAnsi="Times New Roman"/>
          <w:b w:val="false"/>
        </w:rPr>
        <w:t>A szabványosítási politikában figyelembe kellene venni a regionális és nemzeti különbségeket, különös gondot fordítva a legszegényebb nemzetekre. Vizsgálni kellene a szabványok környezeti, gazdasági és kulturális hatásait.</w:t>
      </w:r>
    </w:p>
    <w:p>
      <w:pPr>
        <w:pStyle w:val="TextBody"/>
        <w:jc w:val="both"/>
        <w:rPr>
          <w:rFonts w:ascii="Times New Roman" w:hAnsi="Times New Roman" w:cs="Times New Roman"/>
          <w:b w:val="false"/>
          <w:b w:val="false"/>
        </w:rPr>
      </w:pPr>
      <w:r>
        <w:rPr>
          <w:rFonts w:cs="Times New Roman" w:ascii="Times New Roman" w:hAnsi="Times New Roman"/>
          <w:b w:val="false"/>
        </w:rPr>
        <w:t>Tekintettel arra, hogy a WTO célja a kereskedelem felszabadítása révén a világ-méretű jólét elősegítése, az iparilag fejlett országoknak segíteniük kell a fejlődő nemzeteket abban, hogy megfeleljenek a WTO elvárásainak.</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jc w:val="both"/>
        <w:rPr>
          <w:rFonts w:ascii="Times New Roman" w:hAnsi="Times New Roman" w:cs="Times New Roman"/>
          <w:bCs/>
        </w:rPr>
      </w:pPr>
      <w:r>
        <w:rPr>
          <w:rFonts w:cs="Times New Roman" w:ascii="Times New Roman" w:hAnsi="Times New Roman"/>
          <w:bCs/>
        </w:rPr>
        <w:t>Az ellentétek feloldása</w:t>
      </w:r>
    </w:p>
    <w:p>
      <w:pPr>
        <w:pStyle w:val="TextBody"/>
        <w:jc w:val="both"/>
        <w:rPr/>
      </w:pPr>
      <w:r>
        <w:rPr>
          <w:rFonts w:cs="Times New Roman" w:ascii="Times New Roman" w:hAnsi="Times New Roman"/>
          <w:b w:val="false"/>
        </w:rPr>
        <w:t>A munkaértekezlet résztvevői határozottan állást foglaltak amellett, hogy az egészségügyi és növény-egészségügyi intézkedések alkalmazására vonatkozó egyezményt [Agreement on the Application of Sanitary and Phytosanitary Measures (SPS)] és a kereskedelem műszaki korlátaira vonatkozó egyezményt [ Agreement on Technical Barriers to Trade (TBT)] a WTO következő kerekasztal konferenciáján felül kellene vizsgálni, figyelembe véve azok történelmi, szociális, kulturális és etikai vonatkozásait. Ezeknek az egyezményeknek figyelembe kellene venniük az élelmezési termékek speciális kulturális identitását és sokféleségét, amelyeknek a szabványokban is meg kellene jelenniük. Jobban kifejezésre kellene juttatni az eljárások és a gyártási módszerek, az állattartás, az etikai kérdések, a szükségletek és a kultúrák sokféleségét.</w:t>
      </w:r>
    </w:p>
    <w:p>
      <w:pPr>
        <w:pStyle w:val="TextBody"/>
        <w:jc w:val="both"/>
        <w:rPr>
          <w:rFonts w:ascii="Times New Roman" w:hAnsi="Times New Roman" w:cs="Times New Roman"/>
          <w:b w:val="false"/>
          <w:b w:val="false"/>
        </w:rPr>
      </w:pPr>
      <w:r>
        <w:rPr>
          <w:rFonts w:cs="Times New Roman" w:ascii="Times New Roman" w:hAnsi="Times New Roman"/>
          <w:b w:val="false"/>
        </w:rPr>
        <w:t>Tanulmányozni kellene a kapcsolatot (különösen a fejlődő országok esetében) a közegészség és a termelés helyi biztonságossága között.</w:t>
      </w:r>
    </w:p>
    <w:p>
      <w:pPr>
        <w:pStyle w:val="TextBody"/>
        <w:jc w:val="both"/>
        <w:rPr>
          <w:rFonts w:ascii="Times New Roman" w:hAnsi="Times New Roman" w:cs="Times New Roman"/>
          <w:b w:val="false"/>
          <w:b w:val="false"/>
        </w:rPr>
      </w:pPr>
      <w:r>
        <w:rPr>
          <w:rFonts w:cs="Times New Roman" w:ascii="Times New Roman" w:hAnsi="Times New Roman"/>
          <w:b w:val="false"/>
        </w:rPr>
        <w:t>Az SPS-egyezménybe olyan óvatossági alapelveket és követelményeket kellene belefoglalni, amelyek a kormányok számára elegendő időt biztosítanak ahhoz, hogy megvizsgálják egy adott termék biztonságosságát.</w:t>
      </w:r>
    </w:p>
    <w:p>
      <w:pPr>
        <w:pStyle w:val="TextBody"/>
        <w:jc w:val="both"/>
        <w:rPr>
          <w:rFonts w:ascii="Times New Roman" w:hAnsi="Times New Roman" w:cs="Times New Roman"/>
          <w:b w:val="false"/>
          <w:b w:val="false"/>
        </w:rPr>
      </w:pPr>
      <w:r>
        <w:rPr>
          <w:rFonts w:cs="Times New Roman" w:ascii="Times New Roman" w:hAnsi="Times New Roman"/>
          <w:b w:val="false"/>
        </w:rPr>
        <w:t>Szükség van arra, hogy az eljárási keretek között a kockázatok és a bizonytalanságok ismert és ismeretlen szintjei megállapításra kerülhessenek, hogy ahol az lehetséges, a kockázat elkerülhető legyen, és hogy az eljárás során a kockázatról valamennyi érdekelt fél tájékoztatva legyen.</w:t>
      </w:r>
    </w:p>
    <w:p>
      <w:pPr>
        <w:pStyle w:val="TextBody"/>
        <w:jc w:val="both"/>
        <w:rPr/>
      </w:pPr>
      <w:r>
        <w:rPr>
          <w:rFonts w:cs="Times New Roman" w:ascii="Times New Roman" w:hAnsi="Times New Roman"/>
          <w:b w:val="false"/>
        </w:rPr>
        <w:t>A WTO tárgyalta, hogy vitás ügyekben az exportálót és az importálót egyaránt be kellene vonni, a határozathozatal mechanizmusát pedig úgy kellene módosítani, hogy a döntés létrejöttében a gazdaságilag hátrányos, peres fél is részt vehessen.</w:t>
      </w:r>
    </w:p>
    <w:p>
      <w:pPr>
        <w:pStyle w:val="Szvegtrzs2"/>
        <w:spacing w:before="0" w:after="0"/>
        <w:jc w:val="both"/>
        <w:rPr>
          <w:rFonts w:ascii="Times New Roman" w:hAnsi="Times New Roman" w:cs="Times New Roman"/>
        </w:rPr>
      </w:pPr>
      <w:r>
        <w:rPr>
          <w:rFonts w:cs="Times New Roman" w:ascii="Times New Roman" w:hAnsi="Times New Roman"/>
        </w:rPr>
        <w:t>A konferencia résztvevői felhívták a figyelmet arra, hogy a politikusoknak és a politikát csinálóknak a fejlődő országokban jobban tudatában kellene lenniük az SPS-egyezmény alkalmazásának szükségességével és a nemzetközi szabványok jelentőségével a nemzetgazdaságban.</w:t>
      </w:r>
    </w:p>
    <w:p>
      <w:pPr>
        <w:pStyle w:val="Szvegtrzs3"/>
        <w:tabs>
          <w:tab w:val="clear" w:pos="708"/>
          <w:tab w:val="left" w:pos="-426" w:leader="none"/>
        </w:tabs>
        <w:spacing w:before="0" w:after="0"/>
        <w:rPr>
          <w:rFonts w:ascii="Times New Roman" w:hAnsi="Times New Roman" w:cs="Times New Roman"/>
        </w:rPr>
      </w:pPr>
      <w:r>
        <w:rPr>
          <w:rFonts w:cs="Times New Roman" w:ascii="Times New Roman" w:hAnsi="Times New Roman"/>
        </w:rPr>
        <w:t>Végezetül hangsúlyozni szeretném, hogy a WTO 1995. évi megalakulását követően, a szabványosítás területén legfontosabb partnerének az ISO-t ismerte el, élelmiszer-biztonsági kérdésekben pedig a Codex előírásait tartja irányadóaknak.</w:t>
      </w:r>
    </w:p>
    <w:p>
      <w:pPr>
        <w:pStyle w:val="Szvegtrzs3"/>
        <w:tabs>
          <w:tab w:val="clear" w:pos="708"/>
          <w:tab w:val="left" w:pos="-426" w:leader="none"/>
        </w:tabs>
        <w:spacing w:before="0" w:after="0"/>
        <w:rPr/>
      </w:pPr>
      <w:r>
        <w:rPr>
          <w:rFonts w:cs="Times New Roman" w:ascii="Times New Roman" w:hAnsi="Times New Roman"/>
        </w:rPr>
        <w:t>Az ISO-nak a többi nemzetközi szabványosító szervezettel való együttműködési törekvését jól példázza az a megállapodás, amelyet 2000. év végén írt alá az IDF-fel. Ennek értelmében 2001 januárjától, a tejipari szabványokat az ISO kettős (ISO és IDF) logóval publikálja és azok kidolgozásában az AOAC International is részt vesz. Ezzel a külön ISO- és IDF-szabványok megszűnnek, a szerződést aláíró két szervezet és az azt támogató harmadik fél (AOAC International) között, így a teljes harmonizáció biztosítottá vált.</w:t>
      </w:r>
      <w:r>
        <w:br w:type="page"/>
      </w:r>
    </w:p>
    <w:p>
      <w:pPr>
        <w:pStyle w:val="Heading1"/>
        <w:rPr/>
      </w:pPr>
      <w:bookmarkStart w:id="1" w:name="__RefHeading___Toc64869144"/>
      <w:bookmarkEnd w:id="1"/>
      <w:r>
        <w:rPr/>
        <w:t>Minőségirányítási rendszerépítés tapasztalatai a mezőgazdaságban</w:t>
      </w:r>
    </w:p>
    <w:p>
      <w:pPr>
        <w:pStyle w:val="Normal"/>
        <w:jc w:val="center"/>
        <w:rPr>
          <w:b/>
          <w:b/>
          <w:sz w:val="28"/>
        </w:rPr>
      </w:pPr>
      <w:r>
        <w:rPr>
          <w:b/>
          <w:sz w:val="28"/>
        </w:rPr>
        <w:t>-Balogh Miklós-</w:t>
      </w:r>
    </w:p>
    <w:p>
      <w:pPr>
        <w:pStyle w:val="Normal"/>
        <w:jc w:val="center"/>
        <w:rPr>
          <w:b/>
          <w:b/>
          <w:sz w:val="28"/>
        </w:rPr>
      </w:pPr>
      <w:r>
        <w:rPr>
          <w:b/>
          <w:sz w:val="28"/>
        </w:rPr>
      </w:r>
    </w:p>
    <w:p>
      <w:pPr>
        <w:pStyle w:val="Normal"/>
        <w:ind w:left="567" w:right="564" w:hanging="0"/>
        <w:rPr>
          <w:b/>
          <w:b/>
          <w:bCs/>
        </w:rPr>
      </w:pPr>
      <w:r>
        <w:rPr>
          <w:b/>
          <w:bCs/>
        </w:rPr>
      </w:r>
    </w:p>
    <w:p>
      <w:pPr>
        <w:pStyle w:val="TextBody"/>
        <w:jc w:val="both"/>
        <w:rPr>
          <w:rFonts w:ascii="Times New Roman" w:hAnsi="Times New Roman" w:cs="Times New Roman"/>
          <w:b w:val="false"/>
          <w:b w:val="false"/>
          <w:bCs/>
        </w:rPr>
      </w:pPr>
      <w:r>
        <w:rPr>
          <w:rFonts w:cs="Times New Roman" w:ascii="Times New Roman" w:hAnsi="Times New Roman"/>
          <w:b w:val="false"/>
          <w:bCs/>
        </w:rPr>
        <w:t>Minőségirányítási rendszer kiépítése a mezőgazdaságban nagyon nehéz feladat. Ez a kijelentésem annál kevésbé tekinthető egzaktnak, mivel pl. ipari területen még nem működtem közre tanácsadóként, de mindenesetre próbálom indokolni fentebb tett kijelentésemet:</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A szabványt nem erre a tevékenységre találták ki, hanem elsődlegesen iparra.</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A mezőgazdaságban élőszervezetekkel dolgoznak, ezek tetszés szerint nem, vagy alig programozhatók.</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Nagy befolyásoló tényező az időjárás.</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A mezőgazdasághoz mindenki ért (mint a focihoz).</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Nagyon átszövi a politika (pl. pártérdekek).</w:t>
      </w:r>
    </w:p>
    <w:p>
      <w:pPr>
        <w:pStyle w:val="TextBody"/>
        <w:numPr>
          <w:ilvl w:val="0"/>
          <w:numId w:val="4"/>
        </w:numPr>
        <w:jc w:val="both"/>
        <w:rPr>
          <w:rFonts w:ascii="Times New Roman" w:hAnsi="Times New Roman" w:cs="Times New Roman"/>
          <w:b w:val="false"/>
          <w:b w:val="false"/>
          <w:bCs/>
        </w:rPr>
      </w:pPr>
      <w:r>
        <w:rPr>
          <w:rFonts w:cs="Times New Roman" w:ascii="Times New Roman" w:hAnsi="Times New Roman"/>
          <w:b w:val="false"/>
          <w:bCs/>
        </w:rPr>
        <w:t>A 3., 4., és 5. pont nem tervezhető, az utóbbi két szempont nyomon követhetőségéről nem is beszélve..</w:t>
      </w:r>
    </w:p>
    <w:p>
      <w:pPr>
        <w:pStyle w:val="TextBody"/>
        <w:jc w:val="both"/>
        <w:rPr/>
      </w:pPr>
      <w:r>
        <w:rPr>
          <w:rFonts w:cs="Times New Roman" w:ascii="Times New Roman" w:hAnsi="Times New Roman"/>
          <w:b w:val="false"/>
          <w:bCs/>
        </w:rPr>
        <w:t>Komolyra fordítva a szót, tapasztalatom, hogy kedvező, ha a tanúsítást követően – szerviz jelleggel – visszajárok a fiatal rendszerhez eleinte hetente, majd ritkábban, ahogy a minőségügyi (MIR) vezető rutint szerez. A teljes „szervizidő” maximum az első követő auditig terjed. A minőségügyi vezető ekkor még kevés tapasztalattal rendelkezik, és nem segíti őt, ha a felső vezetés nem kellően elkötelezett a minőség iránt és a rendszer komolyan erodálódhat.</w:t>
      </w:r>
    </w:p>
    <w:p>
      <w:pPr>
        <w:pStyle w:val="Szvegtrzs2"/>
        <w:spacing w:before="0" w:after="0"/>
        <w:rPr>
          <w:rFonts w:ascii="Times New Roman" w:hAnsi="Times New Roman" w:cs="Times New Roman"/>
          <w:b/>
          <w:b/>
          <w:bCs/>
        </w:rPr>
      </w:pPr>
      <w:r>
        <w:rPr>
          <w:rFonts w:cs="Times New Roman" w:ascii="Times New Roman" w:hAnsi="Times New Roman"/>
          <w:b/>
          <w:bCs/>
        </w:rPr>
      </w:r>
    </w:p>
    <w:p>
      <w:pPr>
        <w:pStyle w:val="Szvegtrzs2"/>
        <w:spacing w:before="0" w:after="0"/>
        <w:rPr/>
      </w:pPr>
      <w:r>
        <w:rPr>
          <w:rFonts w:cs="Times New Roman" w:ascii="Times New Roman" w:hAnsi="Times New Roman"/>
          <w:bCs/>
        </w:rPr>
        <w:t>Néhány hónap elteltével előfordulhat olyan állapot, hogy nem következik be (úgy magától) a</w:t>
      </w:r>
      <w:r>
        <w:rPr>
          <w:rFonts w:cs="Times New Roman" w:ascii="Times New Roman" w:hAnsi="Times New Roman"/>
        </w:rPr>
        <w:t xml:space="preserve"> helytelenül értelmezett hirtelen minőségjavulás, és a felső vezetés ISO rendszerhez fűzött (esetenként túlfűtött) reményei enyhén szólva megfakulnak. A továbbiakban (a legrosszabb esetben), a rendszer életben tartása a MIR vezető hobbyja marad. </w:t>
      </w:r>
    </w:p>
    <w:p>
      <w:pPr>
        <w:pStyle w:val="Normal"/>
        <w:jc w:val="both"/>
        <w:rPr/>
      </w:pPr>
      <w:r>
        <w:rPr/>
        <w:t>Romboló módon hat, amikor egy felső vezető (egyben a cég egyik tulajdonosa) a többi munkatárs előtt ilyen utasítást ad a beosztottjának: „Most felejtsd el 10 percre az ISO-t és tedd be ezt a csomagot a raktárba, de ki ne bontsd, majd szólok, ha kell!” A bevezetési szakaszban ez a vezető volt az, aki oktatást tartott a beérkező áru ellenőrzésének fontosságáról, a szabályos árucímkézésről és a bizonylati fegyelemről.</w:t>
      </w:r>
    </w:p>
    <w:p>
      <w:pPr>
        <w:pStyle w:val="Normal"/>
        <w:jc w:val="both"/>
        <w:rPr/>
      </w:pPr>
      <w:r>
        <w:rPr/>
        <w:t xml:space="preserve">A mezőgazdaságban, de meggyőződésem, hogy máshol sem lehet hatásos és hatékony minőségirányítási rendszert építeni a felső vezető(k) teljes elkötelezettsége, egészséges megszállottsága nélkül. A rendszer bevezetése előtt, az előkészítő szakaszban esetenként a tanácsadónak kell ráébreszteni a felső- és középvezetőket, hogy mi is lesz a feladatuk, mit kell felvállalniuk. Ezen túl őszintén el kell azt mondani, hogy a minőségköltség nem csak a felkészítés és tanúsítás költségéből áll, hanem folyamatos műszaki és humán jellegű fejlesztés szükséges ahhoz, hogy a szervezet állni tudja a versenyt a piacon, meg tudjon felelni a vevői követelményeknek, stb. </w:t>
      </w:r>
    </w:p>
    <w:p>
      <w:pPr>
        <w:pStyle w:val="Normal"/>
        <w:jc w:val="both"/>
        <w:rPr/>
      </w:pPr>
      <w:r>
        <w:rPr/>
        <w:t>Ez a mezőgazdaságban úgy fogalmazódik meg, pl. hogy</w:t>
      </w:r>
    </w:p>
    <w:p>
      <w:pPr>
        <w:pStyle w:val="Normal"/>
        <w:numPr>
          <w:ilvl w:val="0"/>
          <w:numId w:val="10"/>
        </w:numPr>
        <w:jc w:val="both"/>
        <w:rPr/>
      </w:pPr>
      <w:r>
        <w:rPr/>
        <w:t>1-2 év múlva a takarmánykeverőt fel kell újítani, mert a keverési technika elavult, nem biztosítható a komponensek pontos keverése, ezáltal a sertés és baromfitelepre kiszállított táp garantált beltartalma,</w:t>
      </w:r>
    </w:p>
    <w:p>
      <w:pPr>
        <w:pStyle w:val="Normal"/>
        <w:numPr>
          <w:ilvl w:val="0"/>
          <w:numId w:val="10"/>
        </w:numPr>
        <w:jc w:val="both"/>
        <w:rPr/>
      </w:pPr>
      <w:r>
        <w:rPr/>
        <w:t>A tejházban lévő hűtőt sürgősen ki kell cserélni, mert a tejipar (vevő) követelményeit nem elégíti ki, nem tudja tartani a szerződésben előírt hőfokot.</w:t>
      </w:r>
    </w:p>
    <w:p>
      <w:pPr>
        <w:pStyle w:val="Normal"/>
        <w:jc w:val="both"/>
        <w:rPr/>
      </w:pPr>
      <w:r>
        <w:rPr>
          <w:caps/>
        </w:rPr>
        <w:t>j</w:t>
      </w:r>
      <w:r>
        <w:rPr/>
        <w:t xml:space="preserve">ó, ha a tanácsadó felhívja a figyelmet arra is, hogy az előbb említett tárgyi erőforrásokon túl a humán erőforrás elhanyagolása végzetes hiba lenne, talán a további működés gátjává is válhat. Nem kell bizonygatni, hogy a korszerű technika, az egyre fokozódó elvárások képzett, kvalifikált munkaerőt igényelnek fizikai és szellemi téren egyaránt. Erre is költeni kell, mégpedig rendszeresen és nem is keveset. Ezért van szükség képzési tervre, és ezért kell azt jóváhagyatni a felső vezetéssel. Ezt már a program indításakor tisztázni kell, mert a tanácsadó szervezet is hajlamos (a szerződéskötés reményében) a felmérési szakaszban kissé rózsaszínűbbre festeni a cég tanúsítás után várható helyzetét illetve a tanúsításból származó előnyöket. </w:t>
      </w:r>
    </w:p>
    <w:p>
      <w:pPr>
        <w:pStyle w:val="Normal"/>
        <w:jc w:val="both"/>
        <w:rPr/>
      </w:pPr>
      <w:r>
        <w:rPr/>
        <w:t>Tapasztalatom, hogy a cég átvilágítási szakaszában már 80 %-os valószínűséggel megállapítható, a leendő rendszer életképessége. Öt közül egy esetben fordult elő, hogy a rossz sejtelem ellenére, a felső vezetés (kezdeti) lelkesedése folytán mégis kiépítettük a rendszert. Azóta is sok energiába kerül a működtetése, de most már nem reménytelen.</w:t>
      </w:r>
    </w:p>
    <w:p>
      <w:pPr>
        <w:pStyle w:val="Normal"/>
        <w:jc w:val="both"/>
        <w:rPr/>
      </w:pPr>
      <w:r>
        <w:rPr/>
        <w:t>Meggyőződésem, hogy aki az alapvető elvárások ismeretében nem tudja a kiépítést, a megfelelő színvonalú és hatékonyságú működtetést felvállalni, inkább ne erőlködjön, hozzá se kezdjen, mert kudarc lesz a vége és megutálja a rendszert, (vele együtt a tanácsadót is) sőt, ahol csak tudja, (alaptalanul) mindenütt rossz hírét fogja költeni.</w:t>
      </w:r>
    </w:p>
    <w:p>
      <w:pPr>
        <w:pStyle w:val="Normal"/>
        <w:jc w:val="both"/>
        <w:rPr/>
      </w:pPr>
      <w:r>
        <w:rPr/>
        <w:t xml:space="preserve">Szóljunk végre azokról a mezőgazdasági vállalkozásokról, </w:t>
      </w:r>
      <w:r>
        <w:rPr>
          <w:b/>
        </w:rPr>
        <w:t>ahol jól működik</w:t>
      </w:r>
      <w:r>
        <w:rPr/>
        <w:t xml:space="preserve"> </w:t>
      </w:r>
      <w:r>
        <w:rPr>
          <w:b/>
        </w:rPr>
        <w:t>a minőségirányítási rendszer.</w:t>
      </w:r>
    </w:p>
    <w:p>
      <w:pPr>
        <w:pStyle w:val="Normal"/>
        <w:jc w:val="both"/>
        <w:rPr/>
      </w:pPr>
      <w:r>
        <w:rPr/>
        <w:t xml:space="preserve">Természetes dolog, hogy tökéletes rendszert nem lehet építeni, de mindig lehet, sőt kell tökéletesíteni. Elsősorban a rendszeresen végzett belső auditok, a komolyan vett felső vezetői átvizsgálások, és rendszeres folyamat-elemzések (pl. szaporodásbiológiai problémák miatt az anyakocák tartástechnológiájának folyamatábrán alapuló aprólékos felülvizsgálata) szolgálnak arra, hogy tökéletesítsék, fejlesszék a rendszert. </w:t>
      </w:r>
    </w:p>
    <w:p>
      <w:pPr>
        <w:pStyle w:val="Normal"/>
        <w:jc w:val="both"/>
        <w:rPr/>
      </w:pPr>
      <w:r>
        <w:rPr/>
      </w:r>
    </w:p>
    <w:p>
      <w:pPr>
        <w:pStyle w:val="Heading2"/>
        <w:rPr/>
      </w:pPr>
      <w:r>
        <w:rPr/>
        <w:t>A minőségirányítási rendszer továbbfejlesztése</w:t>
      </w:r>
    </w:p>
    <w:p>
      <w:pPr>
        <w:pStyle w:val="Normal"/>
        <w:jc w:val="both"/>
        <w:rPr/>
      </w:pPr>
      <w:r>
        <w:rPr/>
        <w:t xml:space="preserve">A korábbi un. </w:t>
      </w:r>
      <w:r>
        <w:rPr>
          <w:b/>
        </w:rPr>
        <w:t>minőségbiztosítási</w:t>
      </w:r>
      <w:r>
        <w:rPr/>
        <w:t xml:space="preserve"> korszakban elsődleges cél és feladat a menet közben (szinte menetrendszerűen) adódó nem megfelelőségek helyesbítése volt. Ma a </w:t>
      </w:r>
      <w:r>
        <w:rPr>
          <w:b/>
        </w:rPr>
        <w:t>minőségirányítási rendszerben</w:t>
      </w:r>
      <w:r>
        <w:rPr/>
        <w:t xml:space="preserve"> áttevődött a hangsúly a megelőzésre. Ez a feladat már önmagában is igényli a rendszer állandó fejlesztését, ami nem nélkülözheti a teljeskörű minőségirányítási elvek (TQM) térhódítását a mezőgazdaságban sem, bár valljuk be őszintén, nagyon gyerekcipőben jár, mert a 25-30 év feletti, középvezetői korosztály a TQM kifejezésről is az oktatáson hall először.</w:t>
      </w:r>
    </w:p>
    <w:p>
      <w:pPr>
        <w:pStyle w:val="Normal"/>
        <w:jc w:val="both"/>
        <w:rPr/>
      </w:pPr>
      <w:r>
        <w:rPr/>
        <w:t>Gyakran hívom fel a vezetők figyelmét, hogy nem mindig korszakalkotó műszaki fejlesztésekre kell gondolni, melybe belerokkan a cég, hanem működésbeli tökéletesítést, a termék előállításának technológiájában történő ésszerűsítéseket, jobb munkaszervezést stb. kell tervezni</w:t>
      </w:r>
    </w:p>
    <w:p>
      <w:pPr>
        <w:pStyle w:val="Normal"/>
        <w:jc w:val="both"/>
        <w:rPr/>
      </w:pPr>
      <w:r>
        <w:rPr/>
        <w:t>Nézzünk ezekre egy-egy példát:</w:t>
      </w:r>
    </w:p>
    <w:p>
      <w:pPr>
        <w:pStyle w:val="Normal"/>
        <w:jc w:val="both"/>
        <w:rPr/>
      </w:pPr>
      <w:r>
        <w:rPr/>
      </w:r>
    </w:p>
    <w:p>
      <w:pPr>
        <w:pStyle w:val="Normal"/>
        <w:jc w:val="both"/>
        <w:rPr/>
      </w:pPr>
      <w:r>
        <w:rPr/>
      </w:r>
    </w:p>
    <w:p>
      <w:pPr>
        <w:pStyle w:val="Normal"/>
        <w:jc w:val="both"/>
        <w:rPr>
          <w:u w:val="single"/>
        </w:rPr>
      </w:pPr>
      <w:r>
        <w:rPr>
          <w:u w:val="single"/>
        </w:rPr>
        <w:t>A minőség dokumentáció fejlesztése</w:t>
      </w:r>
    </w:p>
    <w:p>
      <w:pPr>
        <w:pStyle w:val="Normal"/>
        <w:jc w:val="both"/>
        <w:rPr/>
      </w:pPr>
      <w:r>
        <w:rPr/>
        <w:t xml:space="preserve">Ahol semmi változás nincs a minőségi eljárásokban és/vagy utasításokban, nem változott egy feljegyzésformátum sem a tanúsítást követő 1 év alatt, az azt jelenti, hogy leállt, nem működik a rendszer. Ugyanis, ahol nap, mint nap kézben vannak az említett anyagok, és ezzel dolgoznak, lehetetlen, hogy ne lenne a korszerűsítési, tökéletesítési igény. Ha más nem, akkor – ahol lehetséges – a feljegyzésformátumok egy részének számítógépre való átvitele, mert kezdeti buzgóságból adódóan általában a fiatal minőségügyi rendszer túlméretezi magát papírral. </w:t>
      </w:r>
    </w:p>
    <w:p>
      <w:pPr>
        <w:pStyle w:val="Normal"/>
        <w:jc w:val="both"/>
        <w:rPr/>
      </w:pPr>
      <w:r>
        <w:rPr/>
        <w:t xml:space="preserve">Egy éves folyamatos működés során letisztul a dokumentációs rendszer, csak azok a nyomtatványok, feljegyzésformátumok maradnak meg, melyek a munkavégzéshez és a szabványkövetelmények kielégítéséhez feltétlenül fontosak és elkerülhetetlenek. </w:t>
      </w:r>
    </w:p>
    <w:p>
      <w:pPr>
        <w:pStyle w:val="Normal"/>
        <w:jc w:val="both"/>
        <w:rPr/>
      </w:pPr>
      <w:r>
        <w:rPr/>
      </w:r>
    </w:p>
    <w:p>
      <w:pPr>
        <w:pStyle w:val="Normal"/>
        <w:jc w:val="both"/>
        <w:rPr>
          <w:u w:val="single"/>
        </w:rPr>
      </w:pPr>
      <w:r>
        <w:rPr>
          <w:u w:val="single"/>
        </w:rPr>
        <w:t>A technológia módosítása</w:t>
      </w:r>
    </w:p>
    <w:p>
      <w:pPr>
        <w:pStyle w:val="Normal"/>
        <w:jc w:val="both"/>
        <w:rPr/>
      </w:pPr>
      <w:r>
        <w:rPr/>
        <w:t>Az alma gombaölőszeres permetezéseinek hatékonysága nem volt kielégítő megbízómnál, (az ország egyik legnagyobb almatermesztőjénél) annak ellenére, hogy már többféle szerkombinációt is kipróbáltak a szakemberek. Az okokra és a megoldásra a minőségügyi vezető (egyben műszaki ágazatvezető) által javasolt, a permetezés folyamatát részletesen leíró folyamatábra megrajzolása közben jöttek rá. Az alábbi nem megfelelőségeket találták:</w:t>
      </w:r>
    </w:p>
    <w:p>
      <w:pPr>
        <w:pStyle w:val="Normal"/>
        <w:numPr>
          <w:ilvl w:val="0"/>
          <w:numId w:val="13"/>
        </w:numPr>
        <w:jc w:val="both"/>
        <w:rPr/>
      </w:pPr>
      <w:r>
        <w:rPr/>
        <w:t>a permetezőgép tartálya maga is mérőeszköz, a mérőeszköz nyilvántartó listára eddig nem került fel (!?),</w:t>
      </w:r>
    </w:p>
    <w:p>
      <w:pPr>
        <w:pStyle w:val="Normal"/>
        <w:numPr>
          <w:ilvl w:val="0"/>
          <w:numId w:val="13"/>
        </w:numPr>
        <w:ind w:left="357" w:hanging="357"/>
        <w:jc w:val="both"/>
        <w:rPr/>
      </w:pPr>
      <w:r>
        <w:rPr/>
        <w:t>a permetlé tartályok eddig nem voltak kalibrálva, csak a névleges (gyári) űrtartalommal számoltak, kiderült, hogy 2 %-os eltérés van,</w:t>
      </w:r>
    </w:p>
    <w:p>
      <w:pPr>
        <w:pStyle w:val="Normal"/>
        <w:numPr>
          <w:ilvl w:val="0"/>
          <w:numId w:val="13"/>
        </w:numPr>
        <w:ind w:left="357" w:hanging="357"/>
        <w:jc w:val="both"/>
        <w:rPr/>
      </w:pPr>
      <w:r>
        <w:rPr/>
        <w:t>a jelenleg használt (jobb) gombaölő szerek hektáronkénti dózisa grammokban van megadva, itt 2 %-os eltérés már jelentős,</w:t>
      </w:r>
    </w:p>
    <w:p>
      <w:pPr>
        <w:pStyle w:val="Normal"/>
        <w:numPr>
          <w:ilvl w:val="0"/>
          <w:numId w:val="13"/>
        </w:numPr>
        <w:ind w:left="357" w:hanging="357"/>
        <w:jc w:val="both"/>
        <w:rPr/>
      </w:pPr>
      <w:r>
        <w:rPr/>
        <w:t>a permetezések többsége a kora nyári és a nyári időszakban van, amikor 25 C</w:t>
      </w:r>
      <w:r>
        <w:rPr>
          <w:vertAlign w:val="superscript"/>
        </w:rPr>
        <w:t>0</w:t>
      </w:r>
      <w:r>
        <w:rPr/>
        <w:t xml:space="preserve"> fölött perzselésveszély miatt tilos permetezni, ezért délelőtt csak 9-10 óráig, illetve csak éjszaka szabad permetezni,</w:t>
      </w:r>
    </w:p>
    <w:p>
      <w:pPr>
        <w:pStyle w:val="Normal"/>
        <w:numPr>
          <w:ilvl w:val="0"/>
          <w:numId w:val="13"/>
        </w:numPr>
        <w:ind w:left="357" w:hanging="357"/>
        <w:jc w:val="both"/>
        <w:rPr/>
      </w:pPr>
      <w:r>
        <w:rPr/>
        <w:t>a gombát (lisztharmat, varasodás) fejlődésének legjobban sebezhető fázisában kell hatástalanítani, vagyis károkozását megelőzni, és erre optimálisan egy éjszaka áll rendelkezésre,</w:t>
      </w:r>
    </w:p>
    <w:p>
      <w:pPr>
        <w:pStyle w:val="Normal"/>
        <w:numPr>
          <w:ilvl w:val="0"/>
          <w:numId w:val="13"/>
        </w:numPr>
        <w:ind w:left="357" w:hanging="357"/>
        <w:jc w:val="both"/>
        <w:rPr/>
      </w:pPr>
      <w:r>
        <w:rPr/>
        <w:t>az a dolgozó, aki éjjel permetezett, másnap, nyújtott műszakban nem dolgozhat még 9-10 óráig,</w:t>
      </w:r>
    </w:p>
    <w:p>
      <w:pPr>
        <w:pStyle w:val="Normal"/>
        <w:numPr>
          <w:ilvl w:val="0"/>
          <w:numId w:val="13"/>
        </w:numPr>
        <w:ind w:left="357" w:hanging="357"/>
        <w:jc w:val="both"/>
        <w:rPr/>
      </w:pPr>
      <w:r>
        <w:rPr/>
        <w:t>1 gép minden éjszaka javítás (szivattyú problémák, tömlőszakadás stb.) miatt általában 1-2 órára kiesik, ami tovább csökkenti a produktív időt.</w:t>
      </w:r>
    </w:p>
    <w:p>
      <w:pPr>
        <w:pStyle w:val="Szvegtrzs2"/>
        <w:rPr/>
      </w:pPr>
      <w:r>
        <w:rPr>
          <w:rFonts w:cs="Times New Roman" w:ascii="Times New Roman" w:hAnsi="Times New Roman"/>
        </w:rPr>
        <w:t>Megoldás: többféle műszaki trükk és munkaszervezési variáció ellenére egyetlen megoldás mutatkozott: venni kell 2 db korszerű permetezőgépet és a jelenleg meglévő 3 db-ot is le kell cserélni 2 év alatt, tehát 3 helyett 5 géppel kell dolgozni.</w:t>
      </w:r>
    </w:p>
    <w:p>
      <w:pPr>
        <w:pStyle w:val="Normal"/>
        <w:jc w:val="both"/>
        <w:rPr>
          <w:rFonts w:ascii="Times New Roman" w:hAnsi="Times New Roman" w:cs="Times New Roman"/>
        </w:rPr>
      </w:pPr>
      <w:r>
        <w:rPr>
          <w:rFonts w:cs="Times New Roman"/>
        </w:rPr>
      </w:r>
    </w:p>
    <w:p>
      <w:pPr>
        <w:pStyle w:val="Normal"/>
        <w:jc w:val="both"/>
        <w:rPr>
          <w:u w:val="single"/>
        </w:rPr>
      </w:pPr>
      <w:r>
        <w:rPr>
          <w:u w:val="single"/>
        </w:rPr>
        <w:t>Egy másik példa a technológia módosítására</w:t>
      </w:r>
    </w:p>
    <w:p>
      <w:pPr>
        <w:pStyle w:val="Normal"/>
        <w:jc w:val="both"/>
        <w:rPr/>
      </w:pPr>
      <w:r>
        <w:rPr/>
        <w:t xml:space="preserve">Egy másik cégnél, nevezzük „Mezőgazdasági” Kft-nek, a </w:t>
      </w:r>
      <w:r>
        <w:rPr>
          <w:b/>
        </w:rPr>
        <w:t>tejtermelő tehenészeti</w:t>
      </w:r>
      <w:r>
        <w:rPr/>
        <w:t xml:space="preserve"> telepre új traktoros érkezett, aki már délután be is állt dolgozni. A műszakvezető elmondta neki, milyen takarmányadagokat és milyen sorrendben kell kiosztani termelési szint szerint az egyes tehéncsoportoknak. Az újonc összekeverte az adatokat és a T4 csoport adagját a T3 csoportnak osztotta ki, tehát a kisebb tejtermelésű T3 többet, a másik kevesebb fejadagot kapott uzsonnára, mint máskor. </w:t>
      </w:r>
    </w:p>
    <w:p>
      <w:pPr>
        <w:pStyle w:val="Szvegtrzs2"/>
        <w:rPr>
          <w:rFonts w:ascii="Times New Roman" w:hAnsi="Times New Roman" w:cs="Times New Roman"/>
        </w:rPr>
      </w:pPr>
      <w:r>
        <w:rPr>
          <w:rFonts w:cs="Times New Roman" w:ascii="Times New Roman" w:hAnsi="Times New Roman"/>
        </w:rPr>
        <w:t xml:space="preserve">A hiba: felületes oktatás, visszakérdezés hiánya, sőt az utasítást írásban kellett volna közölni az új dolgozóval, amit használhatott volna munka közben is. </w:t>
      </w:r>
    </w:p>
    <w:p>
      <w:pPr>
        <w:pStyle w:val="Normal"/>
        <w:jc w:val="both"/>
        <w:rPr/>
      </w:pPr>
      <w:r>
        <w:rPr>
          <w:bCs/>
        </w:rPr>
        <w:t>Szankcióként</w:t>
      </w:r>
      <w:r>
        <w:rPr/>
        <w:t xml:space="preserve"> az üzletág vezetője megvonta a műszakvezető minőségi bérpótlékának felét.</w:t>
      </w:r>
    </w:p>
    <w:p>
      <w:pPr>
        <w:pStyle w:val="Normal"/>
        <w:jc w:val="both"/>
        <w:rPr/>
      </w:pPr>
      <w:r>
        <w:rPr/>
      </w:r>
    </w:p>
    <w:p>
      <w:pPr>
        <w:pStyle w:val="TextBody"/>
        <w:jc w:val="both"/>
        <w:rPr>
          <w:rFonts w:ascii="Times New Roman" w:hAnsi="Times New Roman" w:cs="Times New Roman"/>
          <w:b w:val="false"/>
          <w:b w:val="false"/>
          <w:bCs/>
        </w:rPr>
      </w:pPr>
      <w:r>
        <w:rPr>
          <w:rFonts w:cs="Times New Roman" w:ascii="Times New Roman" w:hAnsi="Times New Roman"/>
          <w:b w:val="false"/>
          <w:bCs/>
        </w:rPr>
        <w:t>A fenti példák annak érzékeltetésére szolgáltak, hogy a minőségirányítási rendszer fejlesztésének számos lehetősége van, az egyik esetben elegendő egy célirányos feljegyzésformátum, máskor pedig több millió forintos beruházás hozza meg csak a kívánt minőséget.</w:t>
      </w:r>
    </w:p>
    <w:p>
      <w:pPr>
        <w:pStyle w:val="Normal"/>
        <w:jc w:val="both"/>
        <w:rPr/>
      </w:pPr>
      <w:r>
        <w:rPr>
          <w:bCs/>
        </w:rPr>
        <w:t>Tehát a minőségügyi vezetőnek (sőt a bevezető szakaszban már a szaktanácsadónak) rá kell irányítania a felső vezetés figyelmét arra, hogy önmagában az új rendszertől nem fog szebb</w:t>
      </w:r>
      <w:r>
        <w:rPr/>
        <w:t xml:space="preserve"> alma teremni, nem fognak több tejet adni a tehenek stb., </w:t>
      </w:r>
      <w:r>
        <w:rPr>
          <w:b/>
        </w:rPr>
        <w:t>a szabvány egy eszköz</w:t>
      </w:r>
      <w:r>
        <w:rPr/>
        <w:t>, amely újszerű gondolkodásmódot adhat egy cégnek, de a műszaki fejlesztéshez szükséges pénzt nem.</w:t>
      </w:r>
    </w:p>
    <w:p>
      <w:pPr>
        <w:pStyle w:val="Normal"/>
        <w:jc w:val="both"/>
        <w:rPr/>
      </w:pPr>
      <w:r>
        <w:rPr/>
      </w:r>
    </w:p>
    <w:p>
      <w:pPr>
        <w:pStyle w:val="Normal"/>
        <w:jc w:val="both"/>
        <w:rPr>
          <w:b/>
          <w:b/>
        </w:rPr>
      </w:pPr>
      <w:r>
        <w:rPr>
          <w:b/>
        </w:rPr>
        <w:t>Következtetések (és néhány TQM irányelv) a minőségirányítási rendszer továbbfejlesztésére (nemcsak a mezőgazdaságban):</w:t>
      </w:r>
    </w:p>
    <w:p>
      <w:pPr>
        <w:pStyle w:val="Normal"/>
        <w:numPr>
          <w:ilvl w:val="0"/>
          <w:numId w:val="11"/>
        </w:numPr>
        <w:jc w:val="both"/>
        <w:rPr/>
      </w:pPr>
      <w:r>
        <w:rPr/>
        <w:t>Tisztázandó, hogy a felső vezetés elkötelezte-e magát a továbbfejlesztés mellett, vagy csak un. „langyos” rendszert akar a tanúsító okirat évről-évre történő megtartásáért.</w:t>
      </w:r>
    </w:p>
    <w:p>
      <w:pPr>
        <w:pStyle w:val="Normal"/>
        <w:numPr>
          <w:ilvl w:val="0"/>
          <w:numId w:val="11"/>
        </w:numPr>
        <w:jc w:val="both"/>
        <w:rPr/>
      </w:pPr>
      <w:r>
        <w:rPr/>
        <w:t>Legyen minőségterv, ezt és a minőségpolitikát is le kell bontani az egyes részlegekre, tevékenységekre cégtípustól és mérettől függően, és kísérjük figyelemmel a megvalósulását, ha veszélyeztetettnek látszik, avatkozzon be a felső vezetés (PDCA).</w:t>
      </w:r>
    </w:p>
    <w:p>
      <w:pPr>
        <w:pStyle w:val="Normal"/>
        <w:numPr>
          <w:ilvl w:val="0"/>
          <w:numId w:val="11"/>
        </w:numPr>
        <w:jc w:val="both"/>
        <w:rPr/>
      </w:pPr>
      <w:r>
        <w:rPr/>
        <w:t>Legyen minden évben egy-egy kiemelt feladat, ennek legyen felelőse, határideje, kitűzött számszerűsített paraméterei. A felelős (folyamatgazda, projektfelelős) hetente vagy havonta rendszeresen számoljon be, vitassák meg a beszámolót, ezen legyenek ott az alacsonyabb beosztású munkatársak is.</w:t>
      </w:r>
    </w:p>
    <w:p>
      <w:pPr>
        <w:pStyle w:val="Normal"/>
        <w:numPr>
          <w:ilvl w:val="0"/>
          <w:numId w:val="11"/>
        </w:numPr>
        <w:jc w:val="both"/>
        <w:rPr/>
      </w:pPr>
      <w:r>
        <w:rPr/>
        <w:t>Minden évben készítsenek képzési tervet, meg kell győződni, hogy az érte kifizetett pénz hasznosult-e, vagy hiábavaló volt.</w:t>
      </w:r>
    </w:p>
    <w:p>
      <w:pPr>
        <w:pStyle w:val="Normal"/>
        <w:numPr>
          <w:ilvl w:val="0"/>
          <w:numId w:val="11"/>
        </w:numPr>
        <w:jc w:val="both"/>
        <w:rPr/>
      </w:pPr>
      <w:r>
        <w:rPr/>
        <w:t>Végezzünk őszinte önértékelést minden évben, ebbe a fizikai dolgozókat is vonjuk be.</w:t>
      </w:r>
    </w:p>
    <w:p>
      <w:pPr>
        <w:pStyle w:val="Normal"/>
        <w:numPr>
          <w:ilvl w:val="0"/>
          <w:numId w:val="11"/>
        </w:numPr>
        <w:jc w:val="both"/>
        <w:rPr/>
      </w:pPr>
      <w:r>
        <w:rPr/>
        <w:t>Ne féljünk a dolgozói elégedettséget (vagy elégedetlenséget) rendszeresen felmérni, szembesülni vele, félelemre a felső vezetésnek csak akkor van oka, ha 3 év után még mindig ugyanazokat a hiányosságokat vetik fel, és állandósult a 20 %-os „elégedettség”.</w:t>
      </w:r>
    </w:p>
    <w:p>
      <w:pPr>
        <w:pStyle w:val="Normal"/>
        <w:numPr>
          <w:ilvl w:val="0"/>
          <w:numId w:val="11"/>
        </w:numPr>
        <w:jc w:val="both"/>
        <w:rPr/>
      </w:pPr>
      <w:r>
        <w:rPr/>
        <w:t>Mérni kell a vevői elégedettséget is valamilyen formában (pl. kérdőív, szemle lap, stb.) érezze az ügyfél, hogy számítunk a véleményére és szeretnénk kivívni a megelégedettségét.</w:t>
      </w:r>
    </w:p>
    <w:p>
      <w:pPr>
        <w:pStyle w:val="Normal"/>
        <w:numPr>
          <w:ilvl w:val="0"/>
          <w:numId w:val="11"/>
        </w:numPr>
        <w:jc w:val="both"/>
        <w:rPr/>
      </w:pPr>
      <w:r>
        <w:rPr/>
        <w:t>A vevőnek legyen tisztelete a cégnél, a vevő mindenki számára „a király” legyen.</w:t>
      </w:r>
    </w:p>
    <w:p>
      <w:pPr>
        <w:pStyle w:val="Normal"/>
        <w:numPr>
          <w:ilvl w:val="0"/>
          <w:numId w:val="11"/>
        </w:numPr>
        <w:jc w:val="both"/>
        <w:rPr/>
      </w:pPr>
      <w:r>
        <w:rPr/>
        <w:t>Ösztönzőrendszert kell kiépíteni a cégnél, de nem csak a vezetők részére.</w:t>
      </w:r>
    </w:p>
    <w:p>
      <w:pPr>
        <w:pStyle w:val="Normal"/>
        <w:numPr>
          <w:ilvl w:val="0"/>
          <w:numId w:val="11"/>
        </w:numPr>
        <w:jc w:val="both"/>
        <w:rPr/>
      </w:pPr>
      <w:r>
        <w:rPr/>
        <w:t>Legyen elismerve, ha sikert ért el valaki, és általában tradícióvá kell formálni, hogy a minőségi munkát elismerik.</w:t>
      </w:r>
    </w:p>
    <w:p>
      <w:pPr>
        <w:pStyle w:val="Normal"/>
        <w:numPr>
          <w:ilvl w:val="0"/>
          <w:numId w:val="11"/>
        </w:numPr>
        <w:jc w:val="both"/>
        <w:rPr/>
      </w:pPr>
      <w:r>
        <w:rPr/>
        <w:t>Legyenek heti megbeszélések, ahol a középvezetők is ott vannak. Pénteken délután, kötetlen beszélgetés formájában, értékeljék ki a hetet és vetítsék előre a következő hét programját. A vezető mindig tartsa középpontban a minőséget, minden megnyilvánulásában legyen benne, hogy a cég számára ez a legfontosabb.</w:t>
      </w:r>
    </w:p>
    <w:p>
      <w:pPr>
        <w:pStyle w:val="Normal"/>
        <w:numPr>
          <w:ilvl w:val="0"/>
          <w:numId w:val="11"/>
        </w:numPr>
        <w:jc w:val="both"/>
        <w:rPr/>
      </w:pPr>
      <w:r>
        <w:rPr/>
        <w:t>Legyen egy nap minden évben, melyet „minőségnapnak” neveznek, erre vendégként hívják meg a kiemelt partnereket, termék bemutatókat lehet szervezni, szakmai előadásokat tartani, erre neves szaktekintélyeket felkérni stb. Itt kerülhet sor „az év dolgozója” kitüntetés átadására is.</w:t>
      </w:r>
    </w:p>
    <w:p>
      <w:pPr>
        <w:pStyle w:val="Normal"/>
        <w:rPr/>
      </w:pPr>
      <w:r>
        <w:rPr/>
      </w:r>
    </w:p>
    <w:p>
      <w:pPr>
        <w:pStyle w:val="Normal"/>
        <w:tabs>
          <w:tab w:val="clear" w:pos="708"/>
          <w:tab w:val="left" w:pos="8222" w:leader="none"/>
        </w:tabs>
        <w:ind w:left="1134" w:right="1131" w:hanging="284"/>
        <w:rPr>
          <w:bCs/>
          <w:i/>
          <w:i/>
          <w:iCs/>
        </w:rPr>
      </w:pPr>
      <w:r>
        <w:rPr>
          <w:bCs/>
          <w:i/>
          <w:iCs/>
        </w:rPr>
        <w:t xml:space="preserve">A szerkesztő megjegyzései: </w:t>
      </w:r>
    </w:p>
    <w:p>
      <w:pPr>
        <w:pStyle w:val="Szvegblokk"/>
        <w:numPr>
          <w:ilvl w:val="0"/>
          <w:numId w:val="18"/>
        </w:numPr>
        <w:jc w:val="both"/>
        <w:rPr/>
      </w:pPr>
      <w:r>
        <w:rPr/>
        <w:t>Ez év áprilisban végzett elégedettség-felmérésünk során több olyan szöveges észrevétel is érkezett hozzánk, hogy szívesen olvasnának több cikket minőségirányítási rendszerek bevezetésének gyakorlati tapasztalatairól. Ez a cikk ennek az óhajnak is eleget tesz.</w:t>
      </w:r>
    </w:p>
    <w:p>
      <w:pPr>
        <w:pStyle w:val="Normal"/>
        <w:numPr>
          <w:ilvl w:val="0"/>
          <w:numId w:val="6"/>
        </w:numPr>
        <w:tabs>
          <w:tab w:val="clear" w:pos="708"/>
          <w:tab w:val="left" w:pos="8222" w:leader="none"/>
        </w:tabs>
        <w:ind w:left="1210" w:right="1131" w:hanging="360"/>
        <w:jc w:val="both"/>
        <w:rPr>
          <w:bCs/>
          <w:i/>
          <w:i/>
          <w:iCs/>
        </w:rPr>
      </w:pPr>
      <w:r>
        <w:rPr>
          <w:bCs/>
          <w:i/>
          <w:iCs/>
        </w:rPr>
        <w:t>Bizonyára nem véletlen, hogy a mezőgazdaságban működő szakember gyakorlaton alapuló következtetései megegyeznek azokkal a gyakran olvasható megállapításokkal, melyek az ipari termelésből vagy a szolgáltatási ágazatokból származnak. Ez annak fényében is figyelemreméltó, hogy a szerző cikkének bevezetőjében felsorol néhány fontos, csak a mezőgazdaságra érvényes sajátosságot.</w:t>
      </w:r>
    </w:p>
    <w:p>
      <w:pPr>
        <w:pStyle w:val="Normal"/>
        <w:rPr>
          <w:bCs/>
          <w:i/>
          <w:i/>
          <w:iCs/>
        </w:rPr>
      </w:pPr>
      <w:r>
        <w:rPr>
          <w:bCs/>
          <w:i/>
          <w:iCs/>
        </w:rPr>
      </w:r>
      <w:r>
        <w:br w:type="page"/>
      </w:r>
    </w:p>
    <w:p>
      <w:pPr>
        <w:pStyle w:val="Heading1"/>
        <w:rPr/>
      </w:pPr>
      <w:bookmarkStart w:id="2" w:name="__RefHeading___Toc64869145"/>
      <w:bookmarkEnd w:id="2"/>
      <w:r>
        <w:rPr/>
        <w:t>HACCP rendszerek kialakításának tapasztalatai</w:t>
      </w:r>
    </w:p>
    <w:p>
      <w:pPr>
        <w:pStyle w:val="Heading6"/>
        <w:jc w:val="center"/>
        <w:rPr>
          <w:i w:val="false"/>
          <w:i w:val="false"/>
          <w:iCs/>
        </w:rPr>
      </w:pPr>
      <w:r>
        <w:rPr>
          <w:i w:val="false"/>
          <w:iCs/>
        </w:rPr>
        <w:t>Gyaraky Zoltán</w:t>
      </w:r>
      <w:r>
        <w:rPr>
          <w:rStyle w:val="FootnoteCharacters"/>
          <w:rStyle w:val="FootnoteAnchor"/>
          <w:i/>
          <w:iCs/>
        </w:rPr>
        <w:footnoteReference w:customMarkFollows="1" w:id="2"/>
        <w:t>*</w:t>
      </w:r>
    </w:p>
    <w:p>
      <w:pPr>
        <w:pStyle w:val="Normal"/>
        <w:jc w:val="center"/>
        <w:rPr>
          <w:i/>
          <w:i/>
          <w:iCs/>
        </w:rPr>
      </w:pPr>
      <w:r>
        <w:rPr>
          <w:i/>
          <w:iCs/>
        </w:rPr>
      </w:r>
    </w:p>
    <w:p>
      <w:pPr>
        <w:pStyle w:val="Normal"/>
        <w:jc w:val="both"/>
        <w:rPr>
          <w:iCs/>
        </w:rPr>
      </w:pPr>
      <w:r>
        <w:rPr>
          <w:iCs/>
        </w:rPr>
      </w:r>
    </w:p>
    <w:p>
      <w:pPr>
        <w:pStyle w:val="Normal"/>
        <w:jc w:val="both"/>
        <w:rPr/>
      </w:pPr>
      <w:r>
        <w:rPr/>
        <w:t>Miközben az ISO 9000. szabványsorozat 1987. évben történő első megjelenésétől kezdődően először az iparban, majd fokozatosan a különböző szolgáltatási területeken világszerte megindult a minőségbiztosítási rendszerek bevezetésének tömeges térhódítása, az élelmiszer szakmában hasonlóan nagy ütemben nyert teret az élelmiszerbiztonság fokozása érdekében kidolgozott Veszély Elemzés Kritikus Szabályozási Pontok (HACCP) minőségbiztosítási (élelmiszerbiztonsági) rendszer.</w:t>
      </w:r>
    </w:p>
    <w:p>
      <w:pPr>
        <w:pStyle w:val="Normal"/>
        <w:jc w:val="both"/>
        <w:rPr/>
      </w:pPr>
      <w:r>
        <w:rPr/>
      </w:r>
    </w:p>
    <w:p>
      <w:pPr>
        <w:pStyle w:val="Heading2"/>
        <w:rPr/>
      </w:pPr>
      <w:r>
        <w:rPr/>
        <w:t>Egy kis HACCP történet</w:t>
      </w:r>
    </w:p>
    <w:p>
      <w:pPr>
        <w:pStyle w:val="Normal"/>
        <w:jc w:val="both"/>
        <w:rPr/>
      </w:pPr>
      <w:r>
        <w:rPr/>
      </w:r>
    </w:p>
    <w:p>
      <w:pPr>
        <w:pStyle w:val="Normal"/>
        <w:jc w:val="both"/>
        <w:rPr/>
      </w:pPr>
      <w:r>
        <w:rPr/>
        <w:t>A 60-as évek végén az amerikai Repülésügyi és Űrkutatási Hivatal (NASA) szakemberei megbízást adtak egy kutató csoportnak, (Pillsbury Co</w:t>
      </w:r>
      <w:r>
        <w:rPr>
          <w:shadow/>
        </w:rPr>
        <w:t>.),</w:t>
      </w:r>
      <w:r>
        <w:rPr>
          <w:b/>
          <w:shadow/>
        </w:rPr>
        <w:t xml:space="preserve"> </w:t>
      </w:r>
      <w:r>
        <w:rPr/>
        <w:t xml:space="preserve">hogy dolgozzanak ki olyan módszert, amellyel a lehető legkisebbre csökkenthető annak kockázata, hogy az úrhajósok által elfogyasztott élelmiszer mikrobiológiai veszélyt hordozzon. </w:t>
      </w:r>
    </w:p>
    <w:p>
      <w:pPr>
        <w:pStyle w:val="Normal"/>
        <w:jc w:val="both"/>
        <w:rPr/>
      </w:pPr>
      <w:r>
        <w:rPr/>
        <w:t xml:space="preserve">A kutató csoport a minőségügyben már jól ismert minőség technika, az FMEA (Failure Mode and Effects Analysis) hibalehetőség-és hatáselemzés alkalmazásával mérte fel mindazokat a körülményeket, amelyek az élelmiszerek mikrobiológiai minőségét befolyásolják. A kutató csoport vezetője, Dr Howard Bauman 1971-ben, az amerikai Élelmiszerbiztonsági Konferencián az eredményeket értékelve rámutatott arra, hogy a minőségellenőrzés hagyományos módszereivel nincs mód az élelmiszerbiztonsági problémák megoldására. Nem elegendő, ha csak a végterméket és a nyersanyagot vizsgáljuk, ki kell alakítani a teljes eljárás fölötti ellenőrzést, amibe be kell vonni a nyersanyagokat, a feldolgozási környezetet és az embereket. is. </w:t>
      </w:r>
    </w:p>
    <w:p>
      <w:pPr>
        <w:pStyle w:val="Normal"/>
        <w:jc w:val="both"/>
        <w:rPr/>
      </w:pPr>
      <w:r>
        <w:rPr/>
        <w:t>A módszer gyakorlati bevezetésének megalapozásához jelentős előrelépést jelentett, hogy az amerikai Élelmiszer és Gyógyszer Hivatal (FDA) 1978-ban tette közzé elsősorban a humán és állatgyógyszerek előállításával kapcsolatban Jó Gyártási Gyakorlat (GMP) útmutatóit.</w:t>
      </w:r>
    </w:p>
    <w:p>
      <w:pPr>
        <w:pStyle w:val="Szvegtrzs3"/>
        <w:rPr>
          <w:rFonts w:ascii="Times New Roman" w:hAnsi="Times New Roman" w:cs="Times New Roman"/>
        </w:rPr>
      </w:pPr>
      <w:r>
        <w:rPr>
          <w:rFonts w:cs="Times New Roman" w:ascii="Times New Roman" w:hAnsi="Times New Roman"/>
        </w:rPr>
        <w:t xml:space="preserve">Az ICMSF (Mikrobiológiai Biztonság Nemzetközi Bizottsága), 1988-ban határozott a HACCP irányelvek elfogadásáról. </w:t>
      </w:r>
    </w:p>
    <w:p>
      <w:pPr>
        <w:pStyle w:val="Normal"/>
        <w:jc w:val="both"/>
        <w:rPr/>
      </w:pPr>
      <w:r>
        <w:rPr/>
        <w:t>A világ fejlett országaiban is rendszeresen előforduló jelentős élelmiszerbiztonsági események az ENSZ mezőgazdasági és egészségügyi szervezeteit (FAO/WHO) arra ösztönözték, hogy a 80-as évektől kezdve kiemelt figyelmet fordítsanak mindazokra az eljárásokra, amelyekkel az élelmiszerbiztonság hatékonyan növelhető. Ennek egyik eredményeként került kidolgozásra első változatban 1991-ben, majd 1993-ban az az ajánlás, HACCP rendszer alkalmazásának alapelveit tartalmazza. (A Codex ajánlást 1997-ben tovább pontosították).</w:t>
      </w:r>
    </w:p>
    <w:p>
      <w:pPr>
        <w:pStyle w:val="Normal"/>
        <w:jc w:val="both"/>
        <w:rPr/>
      </w:pPr>
      <w:r>
        <w:rPr/>
        <w:t>A Codex Alimentarius Bizottság ajánlásának legfőbb gyakorlati haszna, hogy hasonlóan az ISO szabványokhoz lényegében világ standardnak tekinthető, így a nemzetközi élelmiszer kereskedelem elősegítésében is kulcsszerepet tölt be.</w:t>
      </w:r>
    </w:p>
    <w:p>
      <w:pPr>
        <w:pStyle w:val="Normal"/>
        <w:jc w:val="both"/>
        <w:rPr/>
      </w:pPr>
      <w:r>
        <w:rPr/>
        <w:t>A HACCP világméretű gyors előretörését segíti, hogy a rendszer bevezetése igen sok országban élvez - esetenként jogszabállyal is megerősített – kormányzati  támogatottságot.</w:t>
      </w:r>
    </w:p>
    <w:p>
      <w:pPr>
        <w:pStyle w:val="Normal"/>
        <w:jc w:val="both"/>
        <w:rPr/>
      </w:pPr>
      <w:r>
        <w:rPr/>
        <w:t>Magyarországon a HACCP rendszerrel igen gyorsan megismerkedhettünk elsősorban Dr. Farkas József akadémikus úr közvetítésével, aki a 80-as évek kezdetétől folyamatosan hívta fel a szakemberek figyelmét a rendszer hazai bevezetésének szükségességére.</w:t>
      </w:r>
    </w:p>
    <w:p>
      <w:pPr>
        <w:pStyle w:val="Normal"/>
        <w:jc w:val="both"/>
        <w:rPr/>
      </w:pPr>
      <w:r>
        <w:rPr/>
        <w:t>A 90-es évek elején – hasonlóan a minőségirányítási rendszerekhez – a HACCP önkéntes alapon, a szállító-vevő kapcsolatokban a bizalomerősítés eszközeként terjedt el. Először elsősorban az export orientált, nagyobb élelmiszer-előállító vállalatok vezetői ismerték fel azt a tényt, hogy a megszerzett piaci pozíciók megőrzéséhez hatékony eszköz lehet a rendszer kialakítása.</w:t>
      </w:r>
    </w:p>
    <w:p>
      <w:pPr>
        <w:pStyle w:val="Normal"/>
        <w:jc w:val="both"/>
        <w:rPr/>
      </w:pPr>
      <w:r>
        <w:rPr/>
        <w:t>A HACCP tömeges hazai bevezetését jelentősen felgyorsította, hogy az EU harmonizáció jegyében az élelmiszer lánc több szereplője számára a kormányzat rendeletileg is kötelezővé tette kialakítását és alkalmazását. A jogi szabályozás alapja az Európai Unió élelmiszer higiéniáról szóló 93/43. EEC. direktívája. A direktíva 3. cikkelye rendelkezik arról, hogy az élelmiszerekkel foglalkozóknak  azonosítaniuk kell tevékenységük minden olyan lépését,  amely kritikus az élelmiszerbiztonság  szempontjából  és intézkedniük kell, hogy a megfelelő biztonsági eljárásokat</w:t>
      </w:r>
    </w:p>
    <w:p>
      <w:pPr>
        <w:pStyle w:val="Normal"/>
        <w:numPr>
          <w:ilvl w:val="0"/>
          <w:numId w:val="9"/>
        </w:numPr>
        <w:jc w:val="both"/>
        <w:rPr/>
      </w:pPr>
      <w:r>
        <w:rPr/>
        <w:t>kidolgozzák,</w:t>
      </w:r>
    </w:p>
    <w:p>
      <w:pPr>
        <w:pStyle w:val="Normal"/>
        <w:numPr>
          <w:ilvl w:val="0"/>
          <w:numId w:val="9"/>
        </w:numPr>
        <w:jc w:val="both"/>
        <w:rPr/>
      </w:pPr>
      <w:r>
        <w:rPr/>
        <w:t>alkalmazzák,</w:t>
      </w:r>
    </w:p>
    <w:p>
      <w:pPr>
        <w:pStyle w:val="Normal"/>
        <w:numPr>
          <w:ilvl w:val="0"/>
          <w:numId w:val="9"/>
        </w:numPr>
        <w:jc w:val="both"/>
        <w:rPr/>
      </w:pPr>
      <w:r>
        <w:rPr/>
        <w:t>karbantartsák és</w:t>
      </w:r>
    </w:p>
    <w:p>
      <w:pPr>
        <w:pStyle w:val="Normal"/>
        <w:numPr>
          <w:ilvl w:val="0"/>
          <w:numId w:val="9"/>
        </w:numPr>
        <w:jc w:val="both"/>
        <w:rPr/>
      </w:pPr>
      <w:r>
        <w:rPr/>
        <w:t>felülvizsgálják</w:t>
      </w:r>
    </w:p>
    <w:p>
      <w:pPr>
        <w:pStyle w:val="Normal"/>
        <w:jc w:val="both"/>
        <w:rPr/>
      </w:pPr>
      <w:r>
        <w:rPr/>
        <w:t>azonos  alapelvek alapján,  mint  amelyeket a   HACCP módszer kifejlesztésénél használtak</w:t>
      </w:r>
      <w:r>
        <w:rPr>
          <w:color w:val="000000"/>
        </w:rPr>
        <w:t>.</w:t>
      </w:r>
    </w:p>
    <w:p>
      <w:pPr>
        <w:pStyle w:val="TextBody"/>
        <w:jc w:val="both"/>
        <w:rPr>
          <w:rFonts w:ascii="Times New Roman" w:hAnsi="Times New Roman" w:cs="Times New Roman"/>
          <w:b w:val="false"/>
          <w:b w:val="false"/>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95pt;margin-top:79.35pt;width:283.25pt;height:212.8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54753409" r:id="rId2"/>
        </w:object>
      </w:r>
      <w:r>
        <w:rPr>
          <w:rFonts w:cs="Times New Roman" w:ascii="Times New Roman" w:hAnsi="Times New Roman"/>
          <w:b w:val="false"/>
        </w:rPr>
        <w:t>Bár az EU direktíva általában az élelmiszerekkel foglalkozók részére határozza meg a feladatokat, a hazai jogi szabályozás a teljes élelmiszer láncból csupán az élelmiszer-előállítókra és a vendéglátó/közétkeztető tevékenységet végzőkre írja elő kötelező jelleggel a HACCP rendszer bevezetését 2002. január 1. határidővel.</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jc w:val="both"/>
        <w:rPr/>
      </w:pPr>
      <w:r>
        <w:rPr/>
        <w:t xml:space="preserve">A HACCP rendszer hazai bevezetésében a FAO/WHO Codex Alimentarius Bizottság ajánlásának érvényesülését a Magyar Élelmiszerkönyv 1-2-18/93. számú előírása biztosítja. </w:t>
      </w:r>
    </w:p>
    <w:p>
      <w:pPr>
        <w:pStyle w:val="Normal"/>
        <w:jc w:val="both"/>
        <w:rPr/>
      </w:pPr>
      <w:r>
        <w:rPr/>
        <w:t>A kötelező jogszabályi  előírás két fő fejezetet tartalmaz. Az I. fejezet a HACCP rendszer kialakítására vonatkozó és a FAO/WHO Codex Alimentarius Bizottság által elfogadott hét alapelvet tartalmazza, míg a II. fejezet alkalmazási útmutatót ad a rendszer kidolgozásához. Az alkalmazási útmutató 12 lépésben ismerteti a rendszer kialakításának ajánlott menetét. Míg az alapelvek alkalmazása kötelező minden HACCP rendszer kialakítása során, az ajánlás lehetőséget kíván adni arra, hogy az adottságoknak, körülményeknek leginkább megfelelő módszerrel valósítsuk meg az elérendő célt.</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right w:val="single" w:sz="4" w:space="0" w:color="000000"/>
            </w:tcBorders>
            <w:shd w:fill="E5E5E5" w:val="clear"/>
          </w:tcPr>
          <w:p>
            <w:pPr>
              <w:pStyle w:val="Heading5"/>
              <w:spacing w:before="240" w:after="0"/>
              <w:ind w:left="227" w:right="227" w:hanging="0"/>
              <w:rPr>
                <w:i/>
                <w:i/>
              </w:rPr>
            </w:pPr>
            <w:r>
              <w:rPr>
                <w:i/>
              </w:rPr>
              <w:t>A HACCP rendszer kialakításának hét alapelve</w:t>
            </w:r>
          </w:p>
        </w:tc>
      </w:tr>
      <w:tr>
        <w:trPr/>
        <w:tc>
          <w:tcPr>
            <w:tcW w:w="6804" w:type="dxa"/>
            <w:tcBorders>
              <w:left w:val="single" w:sz="4" w:space="0" w:color="000000"/>
              <w:right w:val="single" w:sz="4" w:space="0" w:color="000000"/>
            </w:tcBorders>
            <w:shd w:fill="E5E5E5" w:val="clear"/>
          </w:tcPr>
          <w:p>
            <w:pPr>
              <w:pStyle w:val="Normal"/>
              <w:snapToGrid w:val="false"/>
              <w:ind w:left="227" w:right="227" w:hanging="0"/>
              <w:jc w:val="center"/>
              <w:rPr>
                <w:i/>
                <w:i/>
              </w:rPr>
            </w:pPr>
            <w:r>
              <w:rPr>
                <w:i/>
              </w:rPr>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567" w:right="227" w:hanging="340"/>
              <w:jc w:val="both"/>
              <w:rPr>
                <w:b/>
                <w:b/>
                <w:i/>
                <w:i/>
              </w:rPr>
            </w:pPr>
            <w:r>
              <w:rPr>
                <w:b/>
                <w:i/>
              </w:rPr>
              <w:t>A lehetséges veszélyek megállapítása az élelmiszer-előállítás valamennyi szakaszában, a nyersanyagtermeléstől a feldolgozáson át, gyártáson és forgalmazáson keresztül a fogyasztásig. A veszélyek elő-fordulási  valószínűségének  értékelése és a szabályozásukra szolgáló megelőző intézkedések megállapítása</w:t>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567" w:right="227" w:hanging="340"/>
              <w:jc w:val="both"/>
              <w:rPr/>
            </w:pPr>
            <w:r>
              <w:rPr>
                <w:b/>
                <w:i/>
                <w:color w:val="000000"/>
              </w:rPr>
              <w:t>Azon pontok, eljárások, műveleti lépések meghatározása, amelyek szabályozásával a veszélyek megszüntethetők, vagy előfordulásuk valószínűsége a lehető legkisebbre csökkenthető</w:t>
            </w:r>
            <w:r>
              <w:rPr>
                <w:b/>
                <w:i/>
              </w:rPr>
              <w:t xml:space="preserve"> (CCP-k meghatározása)</w:t>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497" w:right="227" w:hanging="270"/>
              <w:jc w:val="both"/>
              <w:rPr>
                <w:b/>
                <w:b/>
                <w:i/>
                <w:i/>
              </w:rPr>
            </w:pPr>
            <w:r>
              <w:rPr>
                <w:b/>
                <w:i/>
                <w:color w:val="000000"/>
              </w:rPr>
              <w:t xml:space="preserve">Azon </w:t>
            </w:r>
            <w:r>
              <w:rPr>
                <w:b/>
                <w:i/>
              </w:rPr>
              <w:t>kritikus határértékek megállapítása,</w:t>
            </w:r>
            <w:r>
              <w:rPr>
                <w:b/>
                <w:i/>
                <w:color w:val="000000"/>
              </w:rPr>
              <w:t xml:space="preserve"> melyeket be kell tartani annak biztosítására, hogy a CCP szabályozás alatt álljon</w:t>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639" w:right="227" w:hanging="412"/>
              <w:jc w:val="both"/>
              <w:rPr>
                <w:b/>
                <w:b/>
                <w:i/>
                <w:i/>
              </w:rPr>
            </w:pPr>
            <w:r>
              <w:rPr>
                <w:b/>
                <w:i/>
              </w:rPr>
              <w:t>A  Kritikus  Szabályozási  Pontok  (CCP)  szabályozását  felügyelő rendszer felállítása  az  ütemterv szerint tervezett vizsgálatok vagy megfigyelések alapján</w:t>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567" w:right="227" w:hanging="340"/>
              <w:jc w:val="both"/>
              <w:rPr>
                <w:b/>
                <w:b/>
                <w:i/>
                <w:i/>
              </w:rPr>
            </w:pPr>
            <w:r>
              <w:rPr>
                <w:b/>
                <w:i/>
              </w:rPr>
              <w:t>Meg kell határozni a helyesbítő intézkedéseket, amelyeket akkor kell végezni, ha a felügyelet azt jelzi hogy az adott CCP nem áll szabályozás alatt</w:t>
            </w:r>
          </w:p>
        </w:tc>
      </w:tr>
      <w:tr>
        <w:trPr/>
        <w:tc>
          <w:tcPr>
            <w:tcW w:w="6804" w:type="dxa"/>
            <w:tcBorders>
              <w:left w:val="single" w:sz="4" w:space="0" w:color="000000"/>
              <w:right w:val="single" w:sz="4" w:space="0" w:color="000000"/>
            </w:tcBorders>
            <w:shd w:fill="E5E5E5" w:val="clear"/>
          </w:tcPr>
          <w:p>
            <w:pPr>
              <w:pStyle w:val="Normal"/>
              <w:numPr>
                <w:ilvl w:val="0"/>
                <w:numId w:val="2"/>
              </w:numPr>
              <w:tabs>
                <w:tab w:val="clear" w:pos="708"/>
                <w:tab w:val="left" w:pos="360" w:leader="none"/>
              </w:tabs>
              <w:ind w:left="567" w:right="227" w:hanging="340"/>
              <w:jc w:val="both"/>
              <w:rPr>
                <w:b/>
                <w:b/>
                <w:i/>
                <w:i/>
              </w:rPr>
            </w:pPr>
            <w:r>
              <w:rPr>
                <w:b/>
                <w:i/>
              </w:rPr>
              <w:t>Meg kell állapítani azokat az eljárásokat, melyek megerősítést adnak a bevezetett HACCP-rendszer hatékony működésére</w:t>
            </w:r>
          </w:p>
        </w:tc>
      </w:tr>
      <w:tr>
        <w:trPr/>
        <w:tc>
          <w:tcPr>
            <w:tcW w:w="6804" w:type="dxa"/>
            <w:tcBorders>
              <w:left w:val="single" w:sz="4" w:space="0" w:color="000000"/>
              <w:bottom w:val="single" w:sz="4" w:space="0" w:color="000000"/>
              <w:right w:val="single" w:sz="4" w:space="0" w:color="000000"/>
            </w:tcBorders>
            <w:shd w:fill="E5E5E5" w:val="clear"/>
          </w:tcPr>
          <w:p>
            <w:pPr>
              <w:pStyle w:val="Normal"/>
              <w:numPr>
                <w:ilvl w:val="0"/>
                <w:numId w:val="2"/>
              </w:numPr>
              <w:tabs>
                <w:tab w:val="clear" w:pos="708"/>
                <w:tab w:val="left" w:pos="360" w:leader="none"/>
              </w:tabs>
              <w:spacing w:before="0" w:after="240"/>
              <w:ind w:left="567" w:right="227" w:hanging="340"/>
              <w:jc w:val="both"/>
              <w:rPr>
                <w:b/>
                <w:b/>
                <w:i/>
                <w:i/>
              </w:rPr>
            </w:pPr>
            <w:r>
              <w:rPr>
                <w:b/>
                <w:i/>
              </w:rPr>
              <w:t>Létre kell hozni egy olyan dokumentációs rendszert, amely tartalmaz a fenti alapelvekhez és alkalmazásukhoz tartozó minden eljárást és nyilvántartást</w:t>
            </w:r>
          </w:p>
        </w:tc>
      </w:tr>
    </w:tbl>
    <w:p>
      <w:pPr>
        <w:pStyle w:val="Normal"/>
        <w:jc w:val="both"/>
        <w:rPr/>
      </w:pPr>
      <w:r>
        <w:rPr/>
      </w:r>
    </w:p>
    <w:p>
      <w:pPr>
        <w:pStyle w:val="Normal"/>
        <w:jc w:val="both"/>
        <w:rPr/>
      </w:pPr>
      <w:r>
        <w:rPr/>
        <w:t xml:space="preserve">A jelenlegi jogszabályi kötelezettségek mellett 2002. január 1-ig közel 50.000 élelmiszer-előállító, vendéglátó/közétkeztető egységben kellene bevezetni a HACCP rendszert.  </w:t>
      </w:r>
    </w:p>
    <w:p>
      <w:pPr>
        <w:pStyle w:val="Szvegtrzs2"/>
        <w:spacing w:before="0" w:after="0"/>
        <w:jc w:val="both"/>
        <w:rPr/>
      </w:pPr>
      <w:r>
        <w:rPr>
          <w:rFonts w:cs="Times New Roman" w:ascii="Times New Roman" w:hAnsi="Times New Roman"/>
        </w:rPr>
        <w:t xml:space="preserve">A főként az állami támogatások igénybe vételének nyilvántartásán alapuló statisztikák alapján a 2000. év végéig 1800-2500. körül lehetett azoknak a vállalkozásoknak a száma, ahol a rendszert már kiépítették. Így tehát több mint 40.000 vállalkozás számára lenne szükséges, hogy 2001. december 31-ig kialakítsa és bevezesse a HACCP rendszert. Ez a szám természetesen nem tartalmazza az élelmiszer lánc többi szereplőit, az élelmiszer kereskedelmet, a mezőgazdaságot és a beszállítói tevékenységet végző ipari termelőket, akikre a rendeleti kötelezettség jelenleg nem vonatkozik. </w:t>
      </w:r>
    </w:p>
    <w:p>
      <w:pPr>
        <w:pStyle w:val="Normal"/>
        <w:jc w:val="both"/>
        <w:rPr>
          <w:rFonts w:ascii="Times New Roman" w:hAnsi="Times New Roman" w:cs="Times New Roman"/>
        </w:rPr>
      </w:pPr>
      <w:r>
        <w:rPr>
          <w:rFonts w:cs="Times New Roman"/>
        </w:rPr>
      </w:r>
    </w:p>
    <w:p>
      <w:pPr>
        <w:pStyle w:val="Szvegtrzs2"/>
        <w:spacing w:before="0" w:after="0"/>
        <w:jc w:val="center"/>
        <w:rPr>
          <w:rFonts w:ascii="Times New Roman" w:hAnsi="Times New Roman" w:cs="Times New Roman"/>
          <w:b/>
          <w:b/>
          <w:bCs/>
        </w:rPr>
      </w:pPr>
      <w:r>
        <w:rPr>
          <w:rFonts w:cs="Times New Roman" w:ascii="Times New Roman" w:hAnsi="Times New Roman"/>
          <w:b/>
          <w:bCs/>
        </w:rPr>
        <w:t>Mire alkalmas a HACCP?</w:t>
      </w:r>
    </w:p>
    <w:p>
      <w:pPr>
        <w:pStyle w:val="Normal"/>
        <w:jc w:val="both"/>
        <w:rPr>
          <w:rFonts w:ascii="Times New Roman" w:hAnsi="Times New Roman" w:cs="Times New Roman"/>
          <w:b/>
          <w:b/>
          <w:bCs/>
        </w:rPr>
      </w:pPr>
      <w:r>
        <w:rPr>
          <w:rFonts w:cs="Times New Roman"/>
          <w:b/>
          <w:bCs/>
        </w:rPr>
      </w:r>
    </w:p>
    <w:p>
      <w:pPr>
        <w:pStyle w:val="Normal"/>
        <w:jc w:val="both"/>
        <w:rPr/>
      </w:pPr>
      <w:r>
        <w:rPr/>
        <w:t>A Veszélyelemzés, Kritikus Szabályozási Pontok (HACCP) rendszer tudományosan megalapozott tevékenység az élelmiszer biztonságról való gondoskodás érdekében.</w:t>
      </w:r>
    </w:p>
    <w:p>
      <w:pPr>
        <w:pStyle w:val="Normal"/>
        <w:jc w:val="both"/>
        <w:rPr/>
      </w:pPr>
      <w:r>
        <w:rPr/>
        <w:t xml:space="preserve">Nemzetközileg elfogadott </w:t>
      </w:r>
      <w:r>
        <w:rPr>
          <w:b/>
        </w:rPr>
        <w:t>MÓDSZER</w:t>
      </w:r>
      <w:r>
        <w:rPr/>
        <w:t xml:space="preserve"> (minőség technika) arra, hogy a teljes élelmiszer láncban </w:t>
      </w:r>
    </w:p>
    <w:p>
      <w:pPr>
        <w:pStyle w:val="Normal"/>
        <w:numPr>
          <w:ilvl w:val="0"/>
          <w:numId w:val="7"/>
        </w:numPr>
        <w:jc w:val="both"/>
        <w:rPr/>
      </w:pPr>
      <w:r>
        <w:rPr/>
        <w:t>azonosítsa</w:t>
      </w:r>
    </w:p>
    <w:p>
      <w:pPr>
        <w:pStyle w:val="Normal"/>
        <w:numPr>
          <w:ilvl w:val="0"/>
          <w:numId w:val="16"/>
        </w:numPr>
        <w:jc w:val="both"/>
        <w:rPr/>
      </w:pPr>
      <w:r>
        <w:rPr/>
        <w:t>értékelje</w:t>
      </w:r>
    </w:p>
    <w:p>
      <w:pPr>
        <w:pStyle w:val="Normal"/>
        <w:numPr>
          <w:ilvl w:val="0"/>
          <w:numId w:val="16"/>
        </w:numPr>
        <w:jc w:val="both"/>
        <w:rPr/>
      </w:pPr>
      <w:r>
        <w:rPr/>
        <w:t>kezelje</w:t>
      </w:r>
    </w:p>
    <w:p>
      <w:pPr>
        <w:pStyle w:val="Normal"/>
        <w:jc w:val="both"/>
        <w:rPr/>
      </w:pPr>
      <w:r>
        <w:rPr/>
        <w:t>az emberi egészséget érintő potenciális veszélyeket a biztonságos élelmiszer előállítása céljából.</w:t>
      </w:r>
    </w:p>
    <w:p>
      <w:pPr>
        <w:pStyle w:val="Normal"/>
        <w:jc w:val="both"/>
        <w:rPr/>
      </w:pPr>
      <w:r>
        <w:rPr/>
        <w:t xml:space="preserve">Ugyanakkor a HACCP  egy sajátosan kialakított élelmiszerbiztonsági </w:t>
      </w:r>
      <w:r>
        <w:rPr>
          <w:b/>
        </w:rPr>
        <w:t>RENDSZER</w:t>
      </w:r>
      <w:r>
        <w:rPr>
          <w:shadow/>
        </w:rPr>
        <w:t xml:space="preserve"> </w:t>
      </w:r>
      <w:r>
        <w:rPr/>
        <w:t>(intézkedés sorozat) annak érdekében, hogy meghatározza</w:t>
      </w:r>
    </w:p>
    <w:p>
      <w:pPr>
        <w:pStyle w:val="Normal"/>
        <w:numPr>
          <w:ilvl w:val="0"/>
          <w:numId w:val="3"/>
        </w:numPr>
        <w:jc w:val="both"/>
        <w:rPr/>
      </w:pPr>
      <w:r>
        <w:rPr/>
        <w:t>ki</w:t>
      </w:r>
    </w:p>
    <w:p>
      <w:pPr>
        <w:pStyle w:val="Normal"/>
        <w:numPr>
          <w:ilvl w:val="0"/>
          <w:numId w:val="8"/>
        </w:numPr>
        <w:jc w:val="both"/>
        <w:rPr/>
      </w:pPr>
      <w:r>
        <w:rPr/>
        <w:t>hol</w:t>
      </w:r>
    </w:p>
    <w:p>
      <w:pPr>
        <w:pStyle w:val="Normal"/>
        <w:numPr>
          <w:ilvl w:val="0"/>
          <w:numId w:val="8"/>
        </w:numPr>
        <w:jc w:val="both"/>
        <w:rPr>
          <w:b/>
          <w:b/>
        </w:rPr>
      </w:pPr>
      <w:r>
        <w:rPr/>
        <w:t>mit</w:t>
      </w:r>
    </w:p>
    <w:p>
      <w:pPr>
        <w:pStyle w:val="Normal"/>
        <w:numPr>
          <w:ilvl w:val="0"/>
          <w:numId w:val="8"/>
        </w:numPr>
        <w:jc w:val="both"/>
        <w:rPr/>
      </w:pPr>
      <w:r>
        <w:rPr/>
        <w:t>mikor</w:t>
      </w:r>
    </w:p>
    <w:p>
      <w:pPr>
        <w:pStyle w:val="Normal"/>
        <w:numPr>
          <w:ilvl w:val="0"/>
          <w:numId w:val="17"/>
        </w:numPr>
        <w:jc w:val="both"/>
        <w:rPr/>
      </w:pPr>
      <w:r>
        <w:rPr/>
        <w:t>hogyan</w:t>
      </w:r>
    </w:p>
    <w:p>
      <w:pPr>
        <w:pStyle w:val="Szvegtrzs2"/>
        <w:spacing w:before="0" w:after="0"/>
        <w:rPr>
          <w:rFonts w:ascii="Times New Roman" w:hAnsi="Times New Roman" w:cs="Times New Roman"/>
        </w:rPr>
      </w:pPr>
      <w:r>
        <w:rPr>
          <w:rFonts w:cs="Times New Roman" w:ascii="Times New Roman" w:hAnsi="Times New Roman"/>
        </w:rPr>
        <w:t xml:space="preserve">végezze a meghatározott megelőző, ellenőrző, felügyelő és hibajavító tevékenységeket a veszély megelőzés céljából </w:t>
      </w:r>
    </w:p>
    <w:p>
      <w:pPr>
        <w:pStyle w:val="Szvegtrzs2"/>
        <w:spacing w:before="0" w:after="0"/>
        <w:rPr>
          <w:rFonts w:ascii="Times New Roman" w:hAnsi="Times New Roman" w:cs="Times New Roman"/>
        </w:rPr>
      </w:pPr>
      <w:r>
        <w:rPr>
          <w:rFonts w:cs="Times New Roman" w:ascii="Times New Roman" w:hAnsi="Times New Roman"/>
        </w:rPr>
        <w:t>A veszélyek elsősorban</w:t>
      </w:r>
    </w:p>
    <w:p>
      <w:pPr>
        <w:pStyle w:val="Szvegtrzs2"/>
        <w:numPr>
          <w:ilvl w:val="0"/>
          <w:numId w:val="12"/>
        </w:numPr>
        <w:tabs>
          <w:tab w:val="clear" w:pos="708"/>
          <w:tab w:val="left" w:pos="644" w:leader="none"/>
        </w:tabs>
        <w:spacing w:before="0" w:after="0"/>
        <w:rPr>
          <w:rFonts w:ascii="Times New Roman" w:hAnsi="Times New Roman" w:cs="Times New Roman"/>
        </w:rPr>
      </w:pPr>
      <w:r>
        <w:rPr>
          <w:rFonts w:cs="Times New Roman" w:ascii="Times New Roman" w:hAnsi="Times New Roman"/>
        </w:rPr>
        <w:t>biológiai (mikrobiológiai),</w:t>
      </w:r>
    </w:p>
    <w:p>
      <w:pPr>
        <w:pStyle w:val="Szvegtrzs2"/>
        <w:numPr>
          <w:ilvl w:val="0"/>
          <w:numId w:val="12"/>
        </w:numPr>
        <w:tabs>
          <w:tab w:val="clear" w:pos="708"/>
          <w:tab w:val="left" w:pos="644" w:leader="none"/>
        </w:tabs>
        <w:spacing w:before="0" w:after="0"/>
        <w:rPr>
          <w:rFonts w:ascii="Times New Roman" w:hAnsi="Times New Roman" w:cs="Times New Roman"/>
        </w:rPr>
      </w:pPr>
      <w:r>
        <w:rPr>
          <w:rFonts w:cs="Times New Roman" w:ascii="Times New Roman" w:hAnsi="Times New Roman"/>
        </w:rPr>
        <w:t>kémiai,</w:t>
      </w:r>
    </w:p>
    <w:p>
      <w:pPr>
        <w:pStyle w:val="Szvegtrzs2"/>
        <w:numPr>
          <w:ilvl w:val="0"/>
          <w:numId w:val="12"/>
        </w:numPr>
        <w:tabs>
          <w:tab w:val="clear" w:pos="708"/>
          <w:tab w:val="left" w:pos="644" w:leader="none"/>
        </w:tabs>
        <w:spacing w:before="0" w:after="0"/>
        <w:rPr>
          <w:rFonts w:ascii="Times New Roman" w:hAnsi="Times New Roman" w:cs="Times New Roman"/>
        </w:rPr>
      </w:pPr>
      <w:r>
        <w:rPr>
          <w:rFonts w:cs="Times New Roman" w:ascii="Times New Roman" w:hAnsi="Times New Roman"/>
        </w:rPr>
        <w:t>fizikai</w:t>
      </w:r>
    </w:p>
    <w:p>
      <w:pPr>
        <w:pStyle w:val="Normal"/>
        <w:jc w:val="both"/>
        <w:rPr/>
      </w:pPr>
      <w:r>
        <w:rPr/>
        <w:t>eredetű, az élelmiszer biztonságát, az emberi egészséget károsan befolyásoló anyagok, hatások lehetnek.</w:t>
      </w:r>
    </w:p>
    <w:p>
      <w:pPr>
        <w:pStyle w:val="Normal"/>
        <w:jc w:val="both"/>
        <w:rPr/>
      </w:pPr>
      <w:r>
        <w:rPr/>
        <w:t xml:space="preserve">A fenti meghatározás két kulcsszava a </w:t>
      </w:r>
      <w:r>
        <w:rPr>
          <w:b/>
        </w:rPr>
        <w:t>rendszer</w:t>
      </w:r>
      <w:r>
        <w:rPr/>
        <w:t xml:space="preserve"> és a </w:t>
      </w:r>
      <w:r>
        <w:rPr>
          <w:b/>
        </w:rPr>
        <w:t>módszer</w:t>
      </w:r>
      <w:r>
        <w:rPr/>
        <w:t xml:space="preserve"> együttes hangsúlyozása.</w:t>
      </w:r>
    </w:p>
    <w:p>
      <w:pPr>
        <w:pStyle w:val="Normal"/>
        <w:jc w:val="both"/>
        <w:rPr/>
      </w:pPr>
      <w:r>
        <w:rPr/>
        <w:t xml:space="preserve">Igen gyakran tapasztalható, hogy éppen erre a kettős elvárásra nem fordítanak kellő figyelmet a HACCP rendszer kialakítók. A tanácsadók egy része hajlamos a rendszer elemek túlhangsúlyozására, miközben nem fordítanak kellő figyelmet a tudományosan megalapozott elemzésre, szabályozásra. </w:t>
      </w:r>
    </w:p>
    <w:p>
      <w:pPr>
        <w:pStyle w:val="Normal"/>
        <w:jc w:val="both"/>
        <w:rPr/>
      </w:pPr>
      <w:r>
        <w:rPr/>
        <w:t>Az élelmiszerbiztonsági kérdésekkel foglalkozó szakértők ugyanakkor miközben igen aprólékosan, körültekintően végzik el az elemzéseket, gyakran elfelejtkeznek arról, hogy amennyiben a rendszer elemek kialakítása nem történik meg, veszélybe kerülhet a folyamatos fenntartás, működtetés, vagyis a HACCP gyakorlati alkalmazása.</w:t>
      </w:r>
    </w:p>
    <w:p>
      <w:pPr>
        <w:pStyle w:val="Normal"/>
        <w:jc w:val="both"/>
        <w:rPr/>
      </w:pPr>
      <w:r>
        <w:rPr/>
      </w:r>
    </w:p>
    <w:p>
      <w:pPr>
        <w:pStyle w:val="Normal"/>
        <w:jc w:val="both"/>
        <w:rPr/>
      </w:pPr>
      <w:r>
        <w:rPr>
          <w:b/>
          <w:i/>
        </w:rPr>
        <w:t>A HACCP rendszerek kialakításának tanácsadói tapasztalatai</w:t>
      </w:r>
    </w:p>
    <w:p>
      <w:pPr>
        <w:pStyle w:val="Heading1"/>
        <w:rPr>
          <w:b w:val="false"/>
          <w:b w:val="false"/>
          <w:i/>
          <w:i/>
        </w:rPr>
      </w:pPr>
      <w:r>
        <w:rPr>
          <w:b w:val="false"/>
          <w:i/>
        </w:rPr>
      </w:r>
    </w:p>
    <w:p>
      <w:pPr>
        <w:pStyle w:val="Szvegtrzs3"/>
        <w:spacing w:before="0" w:after="0"/>
        <w:rPr/>
      </w:pPr>
      <w:r>
        <w:rPr>
          <w:rFonts w:cs="Times New Roman" w:ascii="Times New Roman" w:hAnsi="Times New Roman"/>
        </w:rPr>
        <w:t>Cégünk 1993-tól folyamatosan végez az élelmiszer ágazat vállalkozásai részére HACCP rendszer kialakításával kapcsolatos tanácsadói szolgáltatást. Több száz referenciával rendelkezünk a mezőgazdaság, élelmiszer feldolgozás, kereskedelem, vendéglátás, közétkeztetés, csomagoló anyag beszállítás területén működő vállalkozások megbízásai révén. Az így szerzett, illetve együttműködő tanácsadó partnereink által megosztott tapasztalataink a HACCP rendszerek hazai kialakításával kapcsolatosan az alábbiakban foglalhatók össze:</w:t>
      </w:r>
    </w:p>
    <w:p>
      <w:pPr>
        <w:pStyle w:val="Normal"/>
        <w:numPr>
          <w:ilvl w:val="0"/>
          <w:numId w:val="14"/>
        </w:numPr>
        <w:jc w:val="both"/>
        <w:rPr/>
      </w:pPr>
      <w:r>
        <w:rPr/>
        <w:t xml:space="preserve">A HACCP rendszer kiépítését az 1993-1999-ig terjedő „önkéntes” időszakban elsősorban azok a vállalkozások kezdeményezték, amelyek már korábban is kiemelkedő figyelmet fordítottak az élelmiszerhigiéniára, a minőségre, a vevői igények magas színtű kielégítésére. A hatékonyan működő élelmiszerbiztonsági rendszer megalapozásához elengedhetetlen GMP és GHP elveket ezekben az üzemekben ismerték és nagyrészt alkalmazták. A HACCP rendszer kialakításában gyakran a felső vezetés képviselői is nagy aktivitással vettek részt. A felső vezetés a HACCP team munkájához elegendő időt biztosított. A feltárt hiányosságok megszüntetéséhez, a rendszer gyakorlati bevezetéséhez a szükséges források  általában rendelkezésre álltak. </w:t>
      </w:r>
    </w:p>
    <w:p>
      <w:pPr>
        <w:pStyle w:val="TextBodyIndent"/>
        <w:rPr/>
      </w:pPr>
      <w:r>
        <w:rPr>
          <w:rFonts w:cs="Times New Roman" w:ascii="Times New Roman" w:hAnsi="Times New Roman"/>
        </w:rPr>
        <w:t xml:space="preserve">Ebben az időszakban elsősorban a legnagyobb élelmiszer-előállítók, a jelentősebb exportra is termelő közép üzemek, valamint a minőség iránt nagyobb mértékben elkötelezett mezőgazdasági, élelmiszeripari cégek, kereskedelmi szervezetek vállalkoztak a HACCP rendszer kialakítására. </w:t>
      </w:r>
    </w:p>
    <w:p>
      <w:pPr>
        <w:pStyle w:val="TextBodyIndent"/>
        <w:rPr/>
      </w:pPr>
      <w:r>
        <w:rPr>
          <w:rFonts w:cs="Times New Roman" w:ascii="Times New Roman" w:hAnsi="Times New Roman"/>
        </w:rPr>
        <w:t>Figyelembe véve, hogy a több mint 8000 hazai élelmiszer feldolgozó vállalkozásból kevesebb mint 200 tekinthető nagyüzemnek és a közepes és nagy üzemek együttes aránya  sem haladja meg a 300-at, megállapíthatjuk, hogy a feldolgozott élelmiszer termelés több mint 90 %-át adó vállalkozások lényegében 1999 végéig kidolgozták és bevezették a HACCP rendszert.</w:t>
      </w:r>
    </w:p>
    <w:p>
      <w:pPr>
        <w:pStyle w:val="TextBodyIndent"/>
        <w:rPr>
          <w:rFonts w:ascii="Times New Roman" w:hAnsi="Times New Roman" w:cs="Times New Roman"/>
        </w:rPr>
      </w:pPr>
      <w:r>
        <w:rPr>
          <w:rFonts w:cs="Times New Roman" w:ascii="Times New Roman" w:hAnsi="Times New Roman"/>
        </w:rPr>
      </w:r>
    </w:p>
    <w:p>
      <w:pPr>
        <w:pStyle w:val="TextBody"/>
        <w:numPr>
          <w:ilvl w:val="0"/>
          <w:numId w:val="14"/>
        </w:numPr>
        <w:jc w:val="both"/>
        <w:rPr>
          <w:rFonts w:ascii="Times New Roman" w:hAnsi="Times New Roman" w:cs="Times New Roman"/>
          <w:b w:val="false"/>
          <w:b w:val="false"/>
        </w:rPr>
      </w:pPr>
      <w:r>
        <w:rPr>
          <w:rFonts w:cs="Times New Roman" w:ascii="Times New Roman" w:hAnsi="Times New Roman"/>
          <w:b w:val="false"/>
        </w:rPr>
        <w:t>A 17/1999. (II. 10.) FVM-EüM számú, az élelmiszerek előállításának és forgalomba hozatalának higiéniai szabályairól szóló rendelet az élelmiszer előállítók számára 2002. január 1-től kötelezően előírja a HACCP rendszer bevezetését. A rendeleti előírás eredményeként alapvetően megváltozott feltételek mellett folytatódott a rendszer kialakító tevékenység. A főként kisvállalkozó élelmiszer-előállítók körében a HACCP rendszer kialakításának szükségességét általában elfogadták, de számos olyan problémával kell a tanácsadóknak szembe nézni, melyekkel korábban ritkán találkoztak.</w:t>
      </w:r>
    </w:p>
    <w:p>
      <w:pPr>
        <w:pStyle w:val="TextBody"/>
        <w:ind w:left="360" w:hanging="0"/>
        <w:jc w:val="both"/>
        <w:rPr>
          <w:rFonts w:ascii="Times New Roman" w:hAnsi="Times New Roman" w:cs="Times New Roman"/>
          <w:b w:val="false"/>
          <w:b w:val="false"/>
        </w:rPr>
      </w:pPr>
      <w:r>
        <w:rPr>
          <w:rFonts w:cs="Times New Roman" w:ascii="Times New Roman" w:hAnsi="Times New Roman"/>
          <w:b w:val="false"/>
        </w:rPr>
        <w:t xml:space="preserve">A kisvállalkozások jelentős részénél jellemzőnek tekinthető, hogy </w:t>
      </w:r>
    </w:p>
    <w:p>
      <w:pPr>
        <w:pStyle w:val="TextBody"/>
        <w:numPr>
          <w:ilvl w:val="0"/>
          <w:numId w:val="5"/>
        </w:numPr>
        <w:tabs>
          <w:tab w:val="clear" w:pos="708"/>
          <w:tab w:val="left" w:pos="410" w:leader="none"/>
          <w:tab w:val="left" w:pos="840" w:leader="none"/>
        </w:tabs>
        <w:ind w:left="851" w:hanging="491"/>
        <w:jc w:val="both"/>
        <w:rPr>
          <w:rFonts w:ascii="Times New Roman" w:hAnsi="Times New Roman" w:cs="Times New Roman"/>
          <w:b w:val="false"/>
          <w:b w:val="false"/>
        </w:rPr>
      </w:pPr>
      <w:r>
        <w:rPr>
          <w:rFonts w:cs="Times New Roman" w:ascii="Times New Roman" w:hAnsi="Times New Roman"/>
          <w:b w:val="false"/>
        </w:rPr>
        <w:t>a GMP/GHP elvek ismerete általában hiányos és az alkalmazási feltételek is gyakran hiányoznak</w:t>
      </w:r>
    </w:p>
    <w:p>
      <w:pPr>
        <w:pStyle w:val="TextBody"/>
        <w:numPr>
          <w:ilvl w:val="0"/>
          <w:numId w:val="5"/>
        </w:numPr>
        <w:tabs>
          <w:tab w:val="clear" w:pos="708"/>
          <w:tab w:val="left" w:pos="410" w:leader="none"/>
          <w:tab w:val="left" w:pos="840" w:leader="none"/>
        </w:tabs>
        <w:ind w:left="851" w:hanging="491"/>
        <w:jc w:val="both"/>
        <w:rPr>
          <w:rFonts w:ascii="Times New Roman" w:hAnsi="Times New Roman" w:cs="Times New Roman"/>
          <w:b w:val="false"/>
          <w:b w:val="false"/>
        </w:rPr>
      </w:pPr>
      <w:r>
        <w:rPr>
          <w:rFonts w:cs="Times New Roman" w:ascii="Times New Roman" w:hAnsi="Times New Roman"/>
          <w:b w:val="false"/>
        </w:rPr>
        <w:t>gyakorlatilag nincs hatékonyan működő belső ellenőrzés, ezért ennek megszervezése is a HACCP rendszer kiépítésével egyidejűleg válik szükségessé</w:t>
      </w:r>
    </w:p>
    <w:p>
      <w:pPr>
        <w:pStyle w:val="TextBody"/>
        <w:numPr>
          <w:ilvl w:val="0"/>
          <w:numId w:val="5"/>
        </w:numPr>
        <w:tabs>
          <w:tab w:val="clear" w:pos="708"/>
          <w:tab w:val="left" w:pos="410" w:leader="none"/>
          <w:tab w:val="left" w:pos="840" w:leader="none"/>
        </w:tabs>
        <w:ind w:left="851" w:hanging="491"/>
        <w:jc w:val="both"/>
        <w:rPr>
          <w:rFonts w:ascii="Times New Roman" w:hAnsi="Times New Roman" w:cs="Times New Roman"/>
          <w:b w:val="false"/>
          <w:b w:val="false"/>
        </w:rPr>
      </w:pPr>
      <w:r>
        <w:rPr>
          <w:rFonts w:cs="Times New Roman" w:ascii="Times New Roman" w:hAnsi="Times New Roman"/>
          <w:b w:val="false"/>
        </w:rPr>
        <w:t>igen sok az olyan termelő, amely a leromlott műszaki, technológiai feltételekkel rendelkező régi közép méretű üzemben  végzi a kisvállalkozói tevékenységét</w:t>
      </w:r>
    </w:p>
    <w:p>
      <w:pPr>
        <w:pStyle w:val="TextBody"/>
        <w:numPr>
          <w:ilvl w:val="0"/>
          <w:numId w:val="5"/>
        </w:numPr>
        <w:tabs>
          <w:tab w:val="clear" w:pos="708"/>
          <w:tab w:val="left" w:pos="410" w:leader="none"/>
          <w:tab w:val="left" w:pos="840" w:leader="none"/>
        </w:tabs>
        <w:ind w:left="644" w:hanging="284"/>
        <w:jc w:val="both"/>
        <w:rPr>
          <w:rFonts w:ascii="Times New Roman" w:hAnsi="Times New Roman" w:cs="Times New Roman"/>
          <w:b w:val="false"/>
          <w:b w:val="false"/>
        </w:rPr>
      </w:pPr>
      <w:r>
        <w:rPr>
          <w:rFonts w:cs="Times New Roman" w:ascii="Times New Roman" w:hAnsi="Times New Roman"/>
          <w:b w:val="false"/>
        </w:rPr>
        <w:t>általános a forráshiány</w:t>
      </w:r>
    </w:p>
    <w:p>
      <w:pPr>
        <w:pStyle w:val="TextBody"/>
        <w:numPr>
          <w:ilvl w:val="0"/>
          <w:numId w:val="5"/>
        </w:numPr>
        <w:tabs>
          <w:tab w:val="clear" w:pos="708"/>
          <w:tab w:val="left" w:pos="410" w:leader="none"/>
          <w:tab w:val="left" w:pos="840" w:leader="none"/>
        </w:tabs>
        <w:ind w:left="644" w:hanging="284"/>
        <w:jc w:val="both"/>
        <w:rPr>
          <w:rFonts w:ascii="Times New Roman" w:hAnsi="Times New Roman" w:cs="Times New Roman"/>
          <w:b w:val="false"/>
          <w:b w:val="false"/>
        </w:rPr>
      </w:pPr>
      <w:r>
        <w:rPr>
          <w:rFonts w:cs="Times New Roman" w:ascii="Times New Roman" w:hAnsi="Times New Roman"/>
          <w:b w:val="false"/>
        </w:rPr>
        <w:t>a team-ek kialakítása legtöbbször csak külső szakértők bevonásával lehetséges.</w:t>
      </w:r>
    </w:p>
    <w:p>
      <w:pPr>
        <w:pStyle w:val="TextBody"/>
        <w:tabs>
          <w:tab w:val="clear" w:pos="708"/>
          <w:tab w:val="left" w:pos="840" w:leader="none"/>
        </w:tabs>
        <w:jc w:val="both"/>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840" w:leader="none"/>
        </w:tabs>
        <w:jc w:val="both"/>
        <w:rPr>
          <w:rFonts w:ascii="Times New Roman" w:hAnsi="Times New Roman" w:cs="Times New Roman"/>
          <w:b w:val="false"/>
          <w:b w:val="false"/>
        </w:rPr>
      </w:pPr>
      <w:r>
        <w:rPr>
          <w:rFonts w:cs="Times New Roman" w:ascii="Times New Roman" w:hAnsi="Times New Roman"/>
          <w:b w:val="false"/>
        </w:rPr>
        <w:t>Szerencsére az élelmiszer-előállítók jelentős része úgy gondolkodik, hogy ha már áldozni kell a HACCP rendszer kialakítására, minden lehetséges megoldást meg kell keresni annak érdekében, hogy az élelmiszerbiztonsági helyzet javuljon. Ma már általánosan elterjedt az a nézet, hogy a HACCP rendszer kialakítása nem csak a jogszabályi kötelezettség teljesítése miatt szükséges, hanem a piacon való maradás alapvető feltételévé is vált.</w:t>
      </w:r>
    </w:p>
    <w:p>
      <w:pPr>
        <w:pStyle w:val="TextBody"/>
        <w:tabs>
          <w:tab w:val="clear" w:pos="708"/>
          <w:tab w:val="left" w:pos="840" w:leader="none"/>
        </w:tabs>
        <w:jc w:val="both"/>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840" w:leader="none"/>
        </w:tabs>
        <w:jc w:val="both"/>
        <w:rPr/>
      </w:pPr>
      <w:r>
        <w:rPr>
          <w:rFonts w:cs="Times New Roman" w:ascii="Times New Roman" w:hAnsi="Times New Roman"/>
          <w:b w:val="false"/>
        </w:rPr>
        <w:t xml:space="preserve">Természetesen előfordul az is, hogy a vállalkozó csak egy újabb jogszabályi kötelezettséget lát  a HACCP rendszer kialakításában. </w:t>
      </w:r>
    </w:p>
    <w:p>
      <w:pPr>
        <w:pStyle w:val="TextBody"/>
        <w:tabs>
          <w:tab w:val="clear" w:pos="708"/>
          <w:tab w:val="left" w:pos="840" w:leader="none"/>
        </w:tabs>
        <w:jc w:val="both"/>
        <w:rPr>
          <w:rFonts w:ascii="Times New Roman" w:hAnsi="Times New Roman" w:cs="Times New Roman"/>
          <w:b w:val="false"/>
          <w:b w:val="false"/>
        </w:rPr>
      </w:pPr>
      <w:r>
        <w:rPr>
          <w:rFonts w:cs="Times New Roman" w:ascii="Times New Roman" w:hAnsi="Times New Roman"/>
          <w:b w:val="false"/>
        </w:rPr>
        <w:t>Ezekre az üzemekre jellemző, hogy</w:t>
      </w:r>
    </w:p>
    <w:p>
      <w:pPr>
        <w:pStyle w:val="TextBody"/>
        <w:numPr>
          <w:ilvl w:val="0"/>
          <w:numId w:val="5"/>
        </w:numPr>
        <w:tabs>
          <w:tab w:val="clear" w:pos="708"/>
          <w:tab w:val="left" w:pos="410" w:leader="none"/>
          <w:tab w:val="left" w:pos="840" w:leader="none"/>
        </w:tabs>
        <w:ind w:left="644" w:hanging="284"/>
        <w:jc w:val="both"/>
        <w:rPr>
          <w:rFonts w:ascii="Times New Roman" w:hAnsi="Times New Roman" w:cs="Times New Roman"/>
          <w:b w:val="false"/>
          <w:b w:val="false"/>
        </w:rPr>
      </w:pPr>
      <w:r>
        <w:rPr>
          <w:rFonts w:cs="Times New Roman" w:ascii="Times New Roman" w:hAnsi="Times New Roman"/>
          <w:b w:val="false"/>
        </w:rPr>
        <w:t>a rendszer kialakításának egyetlen szempontja a minél alacsonyabb tanácsadói szolgáltatási ár</w:t>
      </w:r>
    </w:p>
    <w:p>
      <w:pPr>
        <w:pStyle w:val="TextBody"/>
        <w:numPr>
          <w:ilvl w:val="0"/>
          <w:numId w:val="5"/>
        </w:numPr>
        <w:tabs>
          <w:tab w:val="clear" w:pos="708"/>
          <w:tab w:val="left" w:pos="410" w:leader="none"/>
          <w:tab w:val="left" w:pos="840" w:leader="none"/>
        </w:tabs>
        <w:ind w:left="644" w:hanging="284"/>
        <w:jc w:val="both"/>
        <w:rPr>
          <w:rFonts w:ascii="Times New Roman" w:hAnsi="Times New Roman" w:cs="Times New Roman"/>
          <w:b w:val="false"/>
          <w:b w:val="false"/>
        </w:rPr>
      </w:pPr>
      <w:r>
        <w:rPr>
          <w:rFonts w:cs="Times New Roman" w:ascii="Times New Roman" w:hAnsi="Times New Roman"/>
          <w:b w:val="false"/>
        </w:rPr>
        <w:t>a rendszer kialakítását és bevezetését általában nem követi a folyamatos működtetés</w:t>
      </w:r>
    </w:p>
    <w:p>
      <w:pPr>
        <w:pStyle w:val="TextBody"/>
        <w:numPr>
          <w:ilvl w:val="0"/>
          <w:numId w:val="5"/>
        </w:numPr>
        <w:tabs>
          <w:tab w:val="clear" w:pos="708"/>
          <w:tab w:val="left" w:pos="410" w:leader="none"/>
          <w:tab w:val="left" w:pos="840" w:leader="none"/>
        </w:tabs>
        <w:ind w:left="644" w:hanging="284"/>
        <w:jc w:val="both"/>
        <w:rPr/>
      </w:pPr>
      <w:r>
        <w:rPr>
          <w:rFonts w:cs="Times New Roman" w:ascii="Times New Roman" w:hAnsi="Times New Roman"/>
          <w:b w:val="false"/>
        </w:rPr>
        <w:t>a dokumentáció, a feljegyzések kezelése többnyire elkülönül a tényleges napi gyakorlattól.</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numPr>
          <w:ilvl w:val="0"/>
          <w:numId w:val="14"/>
        </w:numPr>
        <w:jc w:val="both"/>
        <w:rPr>
          <w:rFonts w:ascii="Times New Roman" w:hAnsi="Times New Roman" w:cs="Times New Roman"/>
          <w:b w:val="false"/>
          <w:b w:val="false"/>
        </w:rPr>
      </w:pPr>
      <w:r>
        <w:rPr>
          <w:rFonts w:cs="Times New Roman" w:ascii="Times New Roman" w:hAnsi="Times New Roman"/>
          <w:b w:val="false"/>
        </w:rPr>
        <w:t xml:space="preserve">A vendéglátás és közétkeztetés keretében történő élelmiszer-előállítás és forgalmazás feltételeiről szóló 80/1999 (XII. 28.) GM-EüM-FVM együttes rendelet a vendégátó/közétkeztető tevékenységet folytató üzletek számára tette kötelezővé a HACCP rendszer bevezetését 2002. január 1. határidővel. </w:t>
      </w:r>
    </w:p>
    <w:p>
      <w:pPr>
        <w:pStyle w:val="TextBody"/>
        <w:ind w:left="360" w:hanging="0"/>
        <w:jc w:val="both"/>
        <w:rPr>
          <w:rFonts w:ascii="Times New Roman" w:hAnsi="Times New Roman" w:cs="Times New Roman"/>
          <w:b w:val="false"/>
          <w:b w:val="false"/>
        </w:rPr>
      </w:pPr>
      <w:r>
        <w:rPr>
          <w:rFonts w:cs="Times New Roman" w:ascii="Times New Roman" w:hAnsi="Times New Roman"/>
          <w:b w:val="false"/>
        </w:rPr>
        <w:t xml:space="preserve">A rendelet heves ellenállást váltott ki az érintettekből. Az ellenállás bizonyos fokig érthető, ha figyelembe vesszük, hogy az élelmiszeriparban már közel tíz éve tart a különböző fórumokon, rendezvényeken, szakmai cikkekben a HACCP rendszer megismertetése, népszerűsítése, míg a vendéglátásban, közétkeztetésben ez lényegében a 2000. évben kezdődött el. A problémát tovább fokozza, hogy a szakterületre fokozottan jellemző mindaz, amit az élelmiszeripari kisvállalkozásokkal kapcsolatban leírtunk. Tömegesen hiányoznak a Jó Vendéglátó-, és a Jó Higiéniai Gyakorlat megvalósulásának alapfeltételei, ezért a HACCP rendszer kiépítése során gyakran szükséges először a GCP, GHP intézkedések megtétele. Ez a tény tovább növeli a HACCP rendszerrel szembeni elutasítást, mivel sokan úgy érzik, hogy a felmerülő beruházási igények oka a rendszer kialakítása. </w:t>
      </w:r>
    </w:p>
    <w:p>
      <w:pPr>
        <w:pStyle w:val="TextBody"/>
        <w:ind w:left="284" w:hanging="0"/>
        <w:jc w:val="both"/>
        <w:rPr/>
      </w:pPr>
      <w:r>
        <w:rPr>
          <w:rFonts w:cs="Times New Roman" w:ascii="Times New Roman" w:hAnsi="Times New Roman"/>
          <w:b w:val="false"/>
        </w:rPr>
        <w:t xml:space="preserve">Örvendetes tény azonban, hogy egyre nő azoknak az üzleteknek az aránya, ahol a HACCP rendszer bevezetésének eredményeként alapvetően megújult az élelmiszerbiztonságról való gondolkodás. Amennyiben a krónikus forrás hiányokra megoldás nyílik különösen a közétkeztetést végző, illetve a jelentősebb forgalmú vendéglátó egységekben várható jelentős fordulat a biztonságosabb élelmiszer kiszolgálás területén. Ennek jelentősége különösen érthető, ha figyelembe vesszük, hogy a regisztrált élelmiszerbiztonsági események többsége a vendéglátással, közétkeztetéssel kapcsolatos. </w:t>
      </w:r>
    </w:p>
    <w:p>
      <w:pPr>
        <w:pStyle w:val="TextBody"/>
        <w:ind w:left="284" w:hanging="0"/>
        <w:jc w:val="both"/>
        <w:rPr>
          <w:rFonts w:ascii="Times New Roman" w:hAnsi="Times New Roman" w:cs="Times New Roman"/>
          <w:b w:val="false"/>
          <w:b w:val="false"/>
        </w:rPr>
      </w:pPr>
      <w:r>
        <w:rPr>
          <w:rFonts w:cs="Times New Roman" w:ascii="Times New Roman" w:hAnsi="Times New Roman"/>
          <w:b w:val="false"/>
        </w:rPr>
      </w:r>
    </w:p>
    <w:p>
      <w:pPr>
        <w:pStyle w:val="TextBody"/>
        <w:numPr>
          <w:ilvl w:val="0"/>
          <w:numId w:val="14"/>
        </w:numPr>
        <w:jc w:val="both"/>
        <w:rPr>
          <w:rFonts w:ascii="Times New Roman" w:hAnsi="Times New Roman" w:cs="Times New Roman"/>
          <w:b w:val="false"/>
          <w:b w:val="false"/>
        </w:rPr>
      </w:pPr>
      <w:r>
        <w:rPr>
          <w:rFonts w:cs="Times New Roman" w:ascii="Times New Roman" w:hAnsi="Times New Roman"/>
          <w:b w:val="false"/>
        </w:rPr>
        <w:t>A jogszabályi kötelezettségekkel érintett szakágazatokon kívül az utóbbi időben egyre nagyobb érdeklődés mutatkozik a HACCP rendszer kialakítása iránt a kereskedelmi szervezetek és a mezőgazdasági üzemek részéről.</w:t>
      </w:r>
    </w:p>
    <w:p>
      <w:pPr>
        <w:pStyle w:val="TextBody"/>
        <w:ind w:left="360" w:hanging="0"/>
        <w:jc w:val="both"/>
        <w:rPr>
          <w:rFonts w:ascii="Times New Roman" w:hAnsi="Times New Roman" w:cs="Times New Roman"/>
          <w:b w:val="false"/>
          <w:b w:val="false"/>
        </w:rPr>
      </w:pPr>
      <w:r>
        <w:rPr>
          <w:rFonts w:cs="Times New Roman" w:ascii="Times New Roman" w:hAnsi="Times New Roman"/>
          <w:b w:val="false"/>
        </w:rPr>
        <w:t xml:space="preserve">A kereskedelemben elsősorban a nagy áruházláncok kezdték meg a rendszer kialakítást, míg a mezőgazdaságban az ipar jelentősebb alapanyag beszállítói, illetve az export orientált cégek mutatnak érdeklődést. </w:t>
      </w:r>
    </w:p>
    <w:p>
      <w:pPr>
        <w:pStyle w:val="TextBody"/>
        <w:ind w:left="36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14"/>
        </w:numPr>
        <w:jc w:val="both"/>
        <w:rPr/>
      </w:pPr>
      <w:r>
        <w:rPr/>
        <w:t xml:space="preserve">Az a tény, hogy számos kisvállalkozás számára a tanácsadói szolgáltatással kapcsolatos egyetlen meghatározó követelmény a minél alacsonyabb ár, a tanácsadói piac jelentős polarizálódását eredményezte. Míg az egyik oldalon az egyre magasabb szakmai felkészültséggel rendelkező, a legújabb eredményeket, tapasztalatokat figyelembe vevő, magas szolgáltatási színvonalat nyújtó tanácsadó cégek találhatók, egyre több olyan szolgáltató is megjelent, aki gyakran minimális rendszer ismerettel, esetenként szakmai felkészültség nélkül vállalkozik a rendszer építésre. Megbízóik általában azokból a vállalkozásokból kerülnek ki, akik valójában nem kívánják a HACCP rendszert működtetni, csupán a jogszabályi előírások adminisztratív kielégítését kívánják elérni. </w:t>
      </w:r>
    </w:p>
    <w:p>
      <w:pPr>
        <w:pStyle w:val="Normal"/>
        <w:jc w:val="both"/>
        <w:rPr/>
      </w:pPr>
      <w:r>
        <w:rPr/>
      </w:r>
    </w:p>
    <w:p>
      <w:pPr>
        <w:pStyle w:val="Normal"/>
        <w:jc w:val="both"/>
        <w:rPr/>
      </w:pPr>
      <w:r>
        <w:rPr/>
        <w:t>Várható változások, feladatok, fejlődési irányok</w:t>
      </w:r>
    </w:p>
    <w:p>
      <w:pPr>
        <w:pStyle w:val="Normal"/>
        <w:jc w:val="both"/>
        <w:rPr/>
      </w:pPr>
      <w:r>
        <w:rPr/>
      </w:r>
    </w:p>
    <w:p>
      <w:pPr>
        <w:pStyle w:val="Normal"/>
        <w:jc w:val="both"/>
        <w:rPr/>
      </w:pPr>
      <w:r>
        <w:rPr/>
        <w:t xml:space="preserve">A HACCP rendszer egyik alapvető elvárása, hogy az élelmiszerbiztonsággal kapcsolatos intézkedések a teljes élelmiszerláncban megvalósításra kerüljenek. Ezt a megközelítést támogatja az EU Bizottság élelmiszerbiztonságról szóló, 2000. februárjában kiadott Fehér könyve, amely hangsúlyozza, hogy az élelmiszerbiztonságot a farmtól a fogyasztóig kell megvalósítani. A jelenleg hatályos higiéniai direktíva is a teljes élelmiszerlánc szereplői számára teszi szükségessé a HACCP elvek alkalmazását. </w:t>
      </w:r>
    </w:p>
    <w:p>
      <w:pPr>
        <w:pStyle w:val="Normal"/>
        <w:jc w:val="both"/>
        <w:rPr/>
      </w:pPr>
      <w:r>
        <w:rPr/>
        <w:t xml:space="preserve">A hazai jogszabályi környezet feltehetően tovább fogja erősíteni az Uniós szabályokhoz való alkalmazkodást. </w:t>
      </w:r>
    </w:p>
    <w:p>
      <w:pPr>
        <w:pStyle w:val="Normal"/>
        <w:jc w:val="both"/>
        <w:rPr/>
      </w:pPr>
      <w:r>
        <w:rPr/>
        <w:t>Jelentős kérdés a HACCP rendszert működtetők számára, hogy ki, mikor, milyen módon végezzen felülvizsgálatot?</w:t>
      </w:r>
    </w:p>
    <w:p>
      <w:pPr>
        <w:pStyle w:val="Normal"/>
        <w:jc w:val="both"/>
        <w:rPr/>
      </w:pPr>
      <w:r>
        <w:rPr/>
        <w:t xml:space="preserve">A Magyar Élelmiszerkönyv vonatkozó előírása szerint a rendszer hatékony működését rendszeresen felül kell vizsgálni. A felülvizsgálatról elsősorban a rendszert működtető cégnek kell gondoskodnia, mellyel szükség szerint megbízhat alkalmas auditáló szervezetet. </w:t>
      </w:r>
    </w:p>
    <w:p>
      <w:pPr>
        <w:pStyle w:val="Normal"/>
        <w:jc w:val="both"/>
        <w:rPr/>
      </w:pPr>
      <w:r>
        <w:rPr/>
        <w:t>Azokban a szakágazatokban, ahol rendeleti kötelezettség a HACCP rendszer bevezetése és működtetése, a hatósági élelmiszerellenőrző szervezetek tevékenységük részeként 2002. január 1. után vizsgálni fogják a Magyar Élelmiszerkönyv előírásai szerinti megfelelőséget.</w:t>
      </w:r>
    </w:p>
    <w:p>
      <w:pPr>
        <w:pStyle w:val="Normal"/>
        <w:jc w:val="both"/>
        <w:rPr/>
      </w:pPr>
      <w:r>
        <w:rPr/>
        <w:t>Várhatóan jelentősen növekedni fognak a vevői HACCP auditok, amelyek során a megbízott szakértők bevonásával arról kívánnak meggyőződni, hogy a beszállító milyen színvonalon valósítja meg a kötelező gondosság elvét.</w:t>
      </w:r>
    </w:p>
    <w:p>
      <w:pPr>
        <w:pStyle w:val="Normal"/>
        <w:jc w:val="both"/>
        <w:rPr/>
      </w:pPr>
      <w:r>
        <w:rPr/>
        <w:t>Bár a nemzetközi gyakorlatban eddig nem terjedt el a HACCP rendszerek harmadik fél típusú tanúsítása ezen a területen sajátos magyar gyakorlat van kialakulóban. Egyes tanúsító szervezetek vállalkoznak arra, hogy elvégzik a HACCP rendszer felülvizsgálatát és erről igazolást állítanak ki. Az igazolás nem terjed ki az élelmiszerbiztonsági elemzés szakmai megalapozottságának részletes vizsgálatára. A tapasztalatok azt mutatják, hogy növekvő piaci igény mutatkozik erre az igazolási formára is.</w:t>
      </w:r>
    </w:p>
    <w:p>
      <w:pPr>
        <w:pStyle w:val="Normal"/>
        <w:jc w:val="both"/>
        <w:rPr/>
      </w:pPr>
      <w:r>
        <w:rPr/>
        <w:t>A független auditok feltehetően elő fogják segíteni, hogy a ma még nem kellő hatékonysággal működtetett HACCP rendszerek pontosításra, korrekcióra kerüljenek.</w:t>
      </w:r>
    </w:p>
    <w:p>
      <w:pPr>
        <w:pStyle w:val="Normal"/>
        <w:jc w:val="both"/>
        <w:rPr/>
      </w:pPr>
      <w:r>
        <w:rPr/>
        <w:t xml:space="preserve">Tekintettel arra, hogy a rendszer bevezetésére igen sok vállalkozás esetében úgy került sor, hogy a GMP/GHP követelmények nem valósulnak meg maradéktalanul, a legfontosabb rövid távú feladat a hiányosságok felszámolása. Ezt általában a tőkehiány akadályozza, ezért fokozott jelentőséggel bírnak a különböző támogatási lehetőségek. </w:t>
      </w:r>
    </w:p>
    <w:p>
      <w:pPr>
        <w:pStyle w:val="Normal"/>
        <w:jc w:val="both"/>
        <w:rPr/>
      </w:pPr>
      <w:r>
        <w:rPr/>
        <w:t>Bár a HACCP rendszer bevezetése hatékony segítséget nyújthat az élelmiszerbiztonság fokozására, ez sem biztosít 100 %-os védelmet a veszélyek bekövetkezésével szemben.</w:t>
      </w:r>
    </w:p>
    <w:p>
      <w:pPr>
        <w:pStyle w:val="Szvegtrzs3"/>
        <w:spacing w:before="0" w:after="0"/>
        <w:rPr>
          <w:rFonts w:ascii="Times New Roman" w:hAnsi="Times New Roman" w:cs="Times New Roman"/>
        </w:rPr>
      </w:pPr>
      <w:r>
        <w:rPr>
          <w:rFonts w:cs="Times New Roman" w:ascii="Times New Roman" w:hAnsi="Times New Roman"/>
        </w:rPr>
        <w:t>Az elemzések további pontosítását, a biztonság fokozását fogja jelenteni a veszélyek tudományos alapon, kockázatelemzéssel támogatott értékelésének bevezetése.</w:t>
      </w:r>
      <w:r>
        <w:br w:type="page"/>
      </w:r>
    </w:p>
    <w:p>
      <w:pPr>
        <w:pStyle w:val="Heading1"/>
        <w:rPr/>
      </w:pPr>
      <w:bookmarkStart w:id="3" w:name="__RefHeading___Toc64869146"/>
      <w:bookmarkEnd w:id="3"/>
      <w:r>
        <w:rPr/>
        <w:t>Enni, vagy nem enni</w:t>
      </w:r>
      <w:r>
        <w:rPr>
          <w:rStyle w:val="FootnoteCharacters"/>
          <w:rStyle w:val="FootnoteAnchor"/>
          <w:b/>
          <w:bCs/>
          <w:sz w:val="32"/>
        </w:rPr>
        <w:footnoteReference w:customMarkFollows="1" w:id="3"/>
        <w:t>*</w:t>
      </w:r>
      <w:r>
        <w:rPr/>
        <w:t>?</w:t>
      </w:r>
    </w:p>
    <w:p>
      <w:pPr>
        <w:pStyle w:val="TextBodyIndent"/>
        <w:jc w:val="center"/>
        <w:rPr>
          <w:rFonts w:ascii="Times New Roman" w:hAnsi="Times New Roman" w:cs="Times New Roman"/>
          <w:b/>
          <w:b/>
          <w:bCs/>
          <w:sz w:val="28"/>
        </w:rPr>
      </w:pPr>
      <w:r>
        <w:rPr>
          <w:rFonts w:cs="Times New Roman" w:ascii="Times New Roman" w:hAnsi="Times New Roman"/>
          <w:b/>
          <w:bCs/>
          <w:sz w:val="28"/>
        </w:rPr>
        <w:t>Nagy Andrea</w:t>
      </w:r>
    </w:p>
    <w:p>
      <w:pPr>
        <w:pStyle w:val="TextBodyIndent"/>
        <w:jc w:val="center"/>
        <w:rPr>
          <w:rFonts w:ascii="Times New Roman" w:hAnsi="Times New Roman" w:cs="Times New Roman"/>
          <w:b/>
          <w:b/>
          <w:bCs/>
          <w:sz w:val="28"/>
        </w:rPr>
      </w:pPr>
      <w:r>
        <w:rPr>
          <w:rFonts w:cs="Times New Roman" w:ascii="Times New Roman" w:hAnsi="Times New Roman"/>
          <w:b/>
          <w:bCs/>
          <w:sz w:val="28"/>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t>Az európai járványügy, amely a nyolcvanas években úgy érezhette, hogy az élelmiszer-biztonság területén ura a helyzetnek, a kilencvenes évekre elbizonytalanodott. A szarvasmarhák szivacsos agyvelőgyulladása, a BSE csak a jéghegy csúcsa volt.</w:t>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pPr>
      <w:r>
        <w:rPr>
          <w:rFonts w:cs="Times New Roman" w:ascii="Times New Roman" w:hAnsi="Times New Roman"/>
        </w:rPr>
        <w:t>Az elmúlt években az élelmiszerekről rossz hírek áradata zúdult a fogyasztókra. Elég, ha csak a dioxinos csirkére vagy az E-számok (élelmiszer-adalékanyagok) miatti félelmekre, a géntechnológia, a hormonkezelés veszélyeire vagy a szalmonella-fertőzések emelkedésére gondolunk. Mára annyira kiéleződött a helyzet, hogy az EU-országokban rendőr viszi el a hentest, ha csontos marhahúst árul. A csontok mentén ott bújhat a kór, a szivacsos agyvelőgyulladás (BSE), amely nemcsak állatok, hanem a feltételezések szerint száznál több ember haláláért felelős.</w:t>
      </w:r>
      <w:r>
        <w:rPr/>
        <w:t xml:space="preserve"> </w:t>
      </w:r>
    </w:p>
    <w:p>
      <w:pPr>
        <w:pStyle w:val="TextBodyIndent"/>
        <w:rPr/>
      </w:pPr>
      <w:r>
        <w:rPr/>
      </w:r>
    </w:p>
    <w:p>
      <w:pPr>
        <w:pStyle w:val="TextBodyIndent"/>
        <w:jc w:val="both"/>
        <w:rPr/>
      </w:pPr>
      <w:r>
        <w:rPr>
          <w:rFonts w:cs="Times New Roman" w:ascii="Times New Roman" w:hAnsi="Times New Roman"/>
        </w:rPr>
        <w:t>Uniós bizalmatlanság</w:t>
      </w:r>
    </w:p>
    <w:p>
      <w:pPr>
        <w:pStyle w:val="TextBodyIndent"/>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t xml:space="preserve">Egy EU-felmérés szerint a fogyasztók közel 68 százaléka fontosnak tartja, hogy az ennivaló ne károsítsa az egészséget, de 35 százalékuk nem hiszi el, hogy valóban biztonságos is. </w:t>
      </w:r>
    </w:p>
    <w:p>
      <w:pPr>
        <w:pStyle w:val="TextBodyIndent"/>
        <w:tabs>
          <w:tab w:val="clear" w:pos="1701"/>
          <w:tab w:val="left" w:pos="0" w:leader="none"/>
        </w:tabs>
        <w:ind w:left="0" w:hanging="0"/>
        <w:jc w:val="both"/>
        <w:rPr/>
      </w:pPr>
      <w:r>
        <w:rPr>
          <w:rFonts w:cs="Times New Roman" w:ascii="Times New Roman" w:hAnsi="Times New Roman"/>
        </w:rPr>
        <w:t>A vásárlók aggodalma jogos. Világszerte mind több, élelmiszerekre visszavezethető betegséget észlelnek és azonosítanak. Ismereteink szerint az életfolyamatokra károsan ható anyagok 70 százaléka ilyen módon jut a szervezetbe, de nem tudni pontosan, hogy azok miként betegítenek meg. A tudomány gyakran nem ad egyértelmű választ, mert nem lehet azonosítani a káros anyagokat, s nehezen felismerhető a veszély mértéke is.</w:t>
      </w:r>
      <w:r>
        <w:rPr/>
        <w:t xml:space="preserve"> </w:t>
      </w:r>
    </w:p>
    <w:p>
      <w:pPr>
        <w:pStyle w:val="TextBodyIndent"/>
        <w:tabs>
          <w:tab w:val="clear" w:pos="1701"/>
          <w:tab w:val="left" w:pos="0" w:leader="none"/>
        </w:tabs>
        <w:ind w:left="0" w:hanging="0"/>
        <w:jc w:val="both"/>
        <w:rPr/>
      </w:pPr>
      <w:r>
        <w:rPr/>
        <w:t xml:space="preserve">A </w:t>
      </w:r>
      <w:r>
        <w:rPr>
          <w:rFonts w:cs="Times New Roman" w:ascii="Times New Roman" w:hAnsi="Times New Roman"/>
        </w:rPr>
        <w:t>kergemarha-kór elterjedése is feltehetően olyan takarmányozási eljárás következménye, amire korábban áldását adta a tudomány és a hatóság. Ráadásul ezek az új típusú károsítók nem úgy működnek, mint a mérgesgomba. Hatásuk az embernél fokozatosan, gyakori fejfájások, kisebb rosszullétek alakjában jelentkezik, később allergia léphet fel, s ha a hatások összeadódnak, akár daganat is kialakulhat.</w:t>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t xml:space="preserve">A szántóföldtől az asztalig </w:t>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t>Az élelmiszer-biztonság ma alighanem az egyik leggyakrabban használt kifejezés az EU-ban. A fogalom maga egészen mást takar, mint évtizedekkel ezelőtt.  Kissé leegyszerűsítve korábban azt jelentette, hogy az élelmiszer-termelés során a gépolaj ne folyjon be az üdítőspalackba, a késztermék ne legyen mikrobiológiailag szennyezett, például szalmonellával fertőzött.</w:t>
      </w:r>
    </w:p>
    <w:p>
      <w:pPr>
        <w:pStyle w:val="TextBodyIndent"/>
        <w:tabs>
          <w:tab w:val="clear" w:pos="1701"/>
          <w:tab w:val="left" w:pos="0" w:leader="none"/>
        </w:tabs>
        <w:ind w:left="0" w:hanging="0"/>
        <w:jc w:val="both"/>
        <w:rPr/>
      </w:pPr>
      <w:r>
        <w:rPr>
          <w:rFonts w:cs="Times New Roman" w:ascii="Times New Roman" w:hAnsi="Times New Roman"/>
        </w:rPr>
        <w:t xml:space="preserve"> </w:t>
      </w:r>
      <w:r>
        <w:rPr>
          <w:rFonts w:cs="Times New Roman" w:ascii="Times New Roman" w:hAnsi="Times New Roman"/>
        </w:rPr>
        <w:t>Manapság ennél összetettebb a probléma; a biztonságosság alapvető követelmény a „szántóföldtől az asztalig”, az alapanyagok megtermelésétől</w:t>
      </w:r>
      <w:r>
        <w:rPr/>
        <w:t xml:space="preserve"> </w:t>
      </w:r>
      <w:r>
        <w:rPr>
          <w:rFonts w:cs="Times New Roman" w:ascii="Times New Roman" w:hAnsi="Times New Roman"/>
        </w:rPr>
        <w:t>kezdve a késztermék előállításán keresztül az értékesítésen át az otthoni szakszerű felhasználásig. A biztonságos termékhez való jog a fogyasztók alapjogainak egyikévé lépett elő. Fontossá vált az állatról emberre átterjedő betegségek, az élelmiszerekben megtalálható örökítő anyagok, kémiai alkotórészek, mesterséges adalékok vizsgálata.</w:t>
      </w:r>
    </w:p>
    <w:p>
      <w:pPr>
        <w:pStyle w:val="TextBodyIndent"/>
        <w:tabs>
          <w:tab w:val="clear" w:pos="1701"/>
          <w:tab w:val="left" w:pos="142" w:leader="none"/>
        </w:tabs>
        <w:ind w:left="0" w:hanging="0"/>
        <w:jc w:val="both"/>
        <w:rPr/>
      </w:pPr>
      <w:r>
        <w:rPr>
          <w:rFonts w:cs="Times New Roman" w:ascii="Times New Roman" w:hAnsi="Times New Roman"/>
        </w:rPr>
        <w:t xml:space="preserve"> </w:t>
      </w:r>
      <w:r>
        <w:rPr>
          <w:rFonts w:cs="Times New Roman" w:ascii="Times New Roman" w:hAnsi="Times New Roman"/>
        </w:rPr>
        <w:t>A szakemberek helyzete lényegesen nehezebb, mint évtizedekkel korábban. Az élelmiszer-ipari termékek száma ugrásszerűen megnőtt (nálunk például az elmúlt tíz évben ötezerről negyvenezerre), s várható, hogy nem áll meg itt. A világpiacon ma kétszázhúsz-ezer a termékek száma, s ezeknek jelentős hányada idővel hozzánk is eljut. A múlt századokban a család a ház körül termelt meg szinte mindent, ez a karnyújtásnyi távolság a termelő és a fogyasztó között - amelyet ma élelmiszerláncnak neveznek – azonban sok száz, néha sok ezer kilométeresre nőtt.</w:t>
      </w:r>
      <w:r>
        <w:rPr/>
        <w:t xml:space="preserve"> </w:t>
      </w:r>
    </w:p>
    <w:p>
      <w:pPr>
        <w:pStyle w:val="TextBodyIndent"/>
        <w:tabs>
          <w:tab w:val="clear" w:pos="1701"/>
          <w:tab w:val="left" w:pos="0" w:leader="none"/>
        </w:tabs>
        <w:ind w:left="0" w:hanging="0"/>
        <w:jc w:val="both"/>
        <w:rPr>
          <w:rFonts w:ascii="Times New Roman" w:hAnsi="Times New Roman" w:cs="Times New Roman"/>
        </w:rPr>
      </w:pPr>
      <w:r>
        <w:rPr>
          <w:rFonts w:cs="Times New Roman" w:ascii="Times New Roman" w:hAnsi="Times New Roman"/>
        </w:rPr>
        <w:t>Ráadásul egészen más jellegű élelmiszerekről van szó, mint korábban. A vegyipar az elmúlt évtizedekben több száz vegyületet állított elő. Ha egy almának száz éve még csak jóízűnek, frissnek és lehetőleg szépnek kellett lennie, ma vásárlói (és kereskedői) követelmény, hogy ne csak csillogjon, de tartós is legyen, jól szállítható. A vásárló kegyeiért folytatott versenyben - a vegyszereknek köszönhetően - a hús egyre pirosabb, a krém krémesebb. Az ennivalóval így veszünk magunkhoz sokféle színezéket, fényezőt, zselét, íz-fokozót, mesterséges aromát, térfogat-növelőt, tartósítószer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Megérett gondolat</w:t>
      </w:r>
    </w:p>
    <w:p>
      <w:pPr>
        <w:pStyle w:val="TextBodyIndent"/>
        <w:ind w:left="1701" w:hanging="0"/>
        <w:rPr>
          <w:rFonts w:ascii="Times New Roman" w:hAnsi="Times New Roman" w:cs="Times New Roman"/>
        </w:rPr>
      </w:pPr>
      <w:r>
        <w:rPr>
          <w:rFonts w:cs="Times New Roman" w:ascii="Times New Roman" w:hAnsi="Times New Roman"/>
        </w:rPr>
      </w:r>
    </w:p>
    <w:p>
      <w:pPr>
        <w:pStyle w:val="TextBodyIndent"/>
        <w:tabs>
          <w:tab w:val="clear" w:pos="1701"/>
          <w:tab w:val="left" w:pos="284" w:leader="none"/>
        </w:tabs>
        <w:ind w:left="0" w:hanging="0"/>
        <w:jc w:val="both"/>
        <w:rPr/>
      </w:pPr>
      <w:r>
        <w:rPr>
          <w:rFonts w:cs="Times New Roman" w:ascii="Times New Roman" w:hAnsi="Times New Roman"/>
        </w:rPr>
        <w:t>Az EU-ban a kilencvenes évek közepére érett meg a gondolat: vissza kell szerezni a vásárlók bizalmát, ezért át kell alakítani az élelmiszer-biztonság jogszabályait, az intézményrendszert. A kilencvenes évek végére egymást követték a változások: a fogyasztói jogok, az egészségvédelem deklarálása, az ezzel foglalkozó XXIV-es ügyosztály megerősítése, az élelmiszer-biztonsággal kapcsolatos kutatás, ellenőrzés szétválasztása, a jogszabályok módosítása, a híres Fehér Könyv megalkotása, amely az élelmiszer-biztonság EU-bibliájának tekinthető. Ebben a 2000-ben megjelent anyagban újdonság a élelmiszer-biztonság kockázatelemzése is. Ez azt jelenti, hogy a tudománynak fel kell mérnie a veszélyt, a döntéshozóknak meg kell alkotniuk a jogszabályokat és ellenőrzési rendszereket, majd az információkat meg kell osztani a fogyasztókkal.</w:t>
      </w:r>
      <w:r>
        <w:rPr/>
        <w:t xml:space="preserve"> </w:t>
      </w:r>
    </w:p>
    <w:p>
      <w:pPr>
        <w:pStyle w:val="Normal"/>
        <w:ind w:firstLine="708"/>
        <w:jc w:val="both"/>
        <w:rPr/>
      </w:pPr>
      <w:r>
        <w:rPr/>
        <w:t>A Fehér Könyv szerint a fogyasztói bizalom kulcsa a kutatási, ellenőrzési adatok nyilvánossá tétele, de ide tartozik a termékek alkotórészeinek pontos feltűntetése is. Nem pusztán tájékoztatásról van szó, hanem a szakértők és a fogyasztók közötti párbeszédről, az élelmiszer-biztonsággal kapcsolatos egyeztetésről.</w:t>
      </w:r>
    </w:p>
    <w:p>
      <w:pPr>
        <w:pStyle w:val="Normal"/>
        <w:ind w:firstLine="708"/>
        <w:rPr/>
      </w:pPr>
      <w:r>
        <w:rPr/>
      </w:r>
    </w:p>
    <w:p>
      <w:pPr>
        <w:pStyle w:val="Normal"/>
        <w:ind w:firstLine="708"/>
        <w:rPr/>
      </w:pPr>
      <w:r>
        <w:rPr/>
      </w:r>
    </w:p>
    <w:p>
      <w:pPr>
        <w:pStyle w:val="Normal"/>
        <w:rPr/>
      </w:pPr>
      <w:r>
        <w:rPr/>
        <w:t>Egészséges szigorúság?</w:t>
      </w:r>
    </w:p>
    <w:p>
      <w:pPr>
        <w:pStyle w:val="Normal"/>
        <w:rPr/>
      </w:pPr>
      <w:r>
        <w:rPr/>
      </w:r>
    </w:p>
    <w:p>
      <w:pPr>
        <w:pStyle w:val="Normal"/>
        <w:jc w:val="both"/>
        <w:rPr/>
      </w:pPr>
      <w:r>
        <w:rPr/>
        <w:t xml:space="preserve">Az EU élelmiszer-biztonsági reformja nálunk is érezteti hatását. Jóllehet a nagy múltú honi állat- és népegészségügy mindig is nagy gonddal foglalkozott ezzel a területtel, és sokkal színvonalasabb munkát végzett, mint sok EU tagország, a vásárlói bizalom megcsappanása a marhahús-fogyasztás csökkenésén is érzékelhető. A változások tehát - érthetően - hazánkat sem kerülik el. Az EU-konform jogszabályok gyakorlatilag megszülettek, s az intézményi reformnak is számos jele van. Eddig három minisztérium: a földművelésügyi, az egészségügyi és a gazdasági, valamint ezek intézményei: az OÉTI, az ÁNTSz és a Fogyasztóvédelmi Főfelügyelőség foglalkoztak az élelmiszer-biztonsággal. „Mindenki és senki” – minősítette a helyzetet az egyik szakember, arra utalva, hogy a sok bába között gyakran elveszett a gyerek. Vagyis a tárcák közötti együttműködés sok kívánnivalót hagyott maga után. </w:t>
      </w:r>
    </w:p>
    <w:p>
      <w:pPr>
        <w:pStyle w:val="Normal"/>
        <w:jc w:val="both"/>
        <w:rPr/>
      </w:pPr>
      <w:r>
        <w:rPr/>
        <w:t xml:space="preserve">A váltást jelzi, hogy folynak az Élelmiszer-biztonsági Hivatal felállításának előkészületei. Ez az intézmény a téma független felelőseként egyebek között éppen a koordinációra lesz hivatott. Ezzel párhuzamosan az érintett tárcák saját területükön is zöld utat adnak az élelmiszer-biztonság témakörének. Az egészségügyi miniszter például miniszteri biztost nevezett ki egy állatorvos személyében, aki az állatról emberre terjedő betegségek megállításának jogi szabályozását készíti elő. A földművelésügy az élelmiszertermelők részére szervez továbbképzéseket és anyagilag is támogatja azokat a cégeket, amelyek az új veszélyelemzés bevezetésére vállalkoznak. </w:t>
      </w:r>
    </w:p>
    <w:p>
      <w:pPr>
        <w:pStyle w:val="Szvegtrzsbehzssal2"/>
        <w:jc w:val="both"/>
        <w:rPr>
          <w:rFonts w:ascii="Times New Roman" w:hAnsi="Times New Roman" w:cs="Times New Roman"/>
          <w:sz w:val="24"/>
        </w:rPr>
      </w:pPr>
      <w:r>
        <w:rPr>
          <w:rFonts w:cs="Times New Roman" w:ascii="Times New Roman" w:hAnsi="Times New Roman"/>
          <w:sz w:val="24"/>
        </w:rPr>
        <w:t>Az EU-ban már jól ismert, nálunk „Hapci”-nak becézett HACCP veszélyelemző rendszer alkalmazása 2002-től Magyarországon is kötelező lesz. (Az élelmiszer-termelő és feldolgozó cégek 15 százaléka már alkalmazza, de mivel ezek nagy vállalkozások, gyakorlatilag az élelmiszer-termelés és feldolgozás 80 százaléka eszerint folyik.) A módszert az amerikai űrkutatási program keretében fejlesztették ki, hogy biztonságos élelmiszerekkel lássák el az űrhajósokat. A „Hapci” nem más, mint egy élelmiszer-biztonsági terv, amelyben elemzik, értékelik a potenciális veszélyeket, és megelőzési intézkedések hoznak. Az utólagos ellenőrzésnél hatékonyabb módszer növeli az élelmiszer-biztonságot, alkalmas jogi védelemre (amikor a kötelező gondosságot kérik számon) és növeli a vevők bizalmát.</w:t>
      </w:r>
    </w:p>
    <w:p>
      <w:pPr>
        <w:pStyle w:val="Normal"/>
        <w:ind w:firstLine="708"/>
        <w:jc w:val="both"/>
        <w:rPr/>
      </w:pPr>
      <w:r>
        <w:rPr/>
        <w:t xml:space="preserve">A termékek biztonságának tudatos tervezése során a közegészségügyi információkat, a megbetegedési statisztikákat is számításba veszik, nem beszélve az új tudományos ismeretekről: a kockázat-értékelésről, az idegen-anyag felismerő és eltávolító rendszerekről, a gyorsvizsgálati módszerekről, a kis mennyiségű szennyező anyagok meghatározásának és mérésének legújabb eredményeiről. A HACCP embléma a fogyasztónak olyan eligazodási pont lehet, mint az ISO jelzés. </w:t>
      </w:r>
    </w:p>
    <w:p>
      <w:pPr>
        <w:pStyle w:val="Normal"/>
        <w:ind w:firstLine="708"/>
        <w:jc w:val="both"/>
        <w:rPr/>
      </w:pPr>
      <w:r>
        <w:rPr/>
        <w:t>A honi élelmiszer-tudomány is első helyen foglalkozik a biztonsággal. A Széchenyi-programban közös projektet indítanak az intézetek a Központi Élelmiszeripari Kutató Intézet vezetésével. A KÉKI saját programjában első helyen szerepelteti a biztonság kérdését. Az élelmiszer-gyártóknak kíván segíteni azzal, hogy kutatja a rizikófaktorokat, keresi az élelmiszer-összetevők biokémiai és táplálkozási összefüggéseit, foglalkozik a fogyasztói egészségvédelmet szolgáló technológiák fejlesztésével. Lakossági véleményekre alapozva egyúttal jelzi a gyártóknak azt is, hogy az új technológiáknál mekkora fogyasztói ellenállásra számítsanak. Egyebek között most készül egy tanulmányuk a génmanipulált élelmiszerekről. Összesítő adatok még nincsenek, de az már látható, hogy az EU polgáraihoz hasonlóan a magyarokat érdekli is a téma, és ebben a kérdésben hasonlóan pesszimisták vagyunk. (A KÉKI vizsgálatára rímel az Országos Fogyasztóvédelmi Egyesület terve is: a BSE kapcsán fogja megkérdezni az embereket az élelmiszer-biztonságról.)</w:t>
      </w:r>
    </w:p>
    <w:p>
      <w:pPr>
        <w:pStyle w:val="Normal"/>
        <w:ind w:firstLine="708"/>
        <w:rPr/>
      </w:pPr>
      <w:r>
        <w:rPr/>
      </w:r>
    </w:p>
    <w:p>
      <w:pPr>
        <w:pStyle w:val="Normal"/>
        <w:ind w:firstLine="708"/>
        <w:rPr/>
      </w:pPr>
      <w:r>
        <w:rPr/>
        <w:t>Szorongás nélkül</w:t>
      </w:r>
    </w:p>
    <w:p>
      <w:pPr>
        <w:pStyle w:val="Normal"/>
        <w:rPr/>
      </w:pPr>
      <w:r>
        <w:rPr/>
      </w:r>
    </w:p>
    <w:p>
      <w:pPr>
        <w:pStyle w:val="Normal"/>
        <w:jc w:val="both"/>
        <w:rPr/>
      </w:pPr>
      <w:r>
        <w:rPr/>
        <w:t xml:space="preserve">Vajon mikor ehetünk szorongás nélkül legalább egy jó szelet marhahúst? A miniszteri biztos szerint akár azonnal: hazánkban sosem volt kergemarha-kór, s a szivacsos agyvelőgyulladás emberre átterjedő változata (legalábbis az a variáns, amely a kilencvenes évek végén kirobbantotta a botrányt Európában) sem fordult még elő. Ha így van, akkor az EU vajon miért nem bízik a magyar élelmiszerekben? Miért sorolta hazánkat BSE-biztonsági szempontból a négy kategória közül a dicstelen harmadikba, azt feltételezve, hogy van nálunk BSE, csak még nem mutatták ki? A válasz alighanem nagyon összetett, de az egyik ok nyilvánvalóan az, hogy mostanáig nem voltak nálunk új típusú, prion-tesztes szűrések. Március óta azonban Magyarországon is így tesztelik az állatokat és a több száz minta a magyar marhahús megbízhatóságát bizonyítja. A szűrések mellett speciális vágási követelményeket is teljesítenek a vágóhidak: egyebek között külön késsel kell a csont körül bontani a fertőzés elkerülése érdekében. (Lapzártánkkor már folytak a tárgyalások a besorolás megváltoztatásáról.) </w:t>
      </w:r>
    </w:p>
    <w:p>
      <w:pPr>
        <w:pStyle w:val="Normal"/>
        <w:ind w:firstLine="708"/>
        <w:jc w:val="both"/>
        <w:rPr/>
      </w:pPr>
      <w:r>
        <w:rPr/>
        <w:t xml:space="preserve">A BSE-ügy sokak számára azt sugallja, hogy a magyar élelmiszer-biztonság csak javulhat, ha átvesszük az EU szabályokat. Ám ezzel a véleménnyel nem mindenki ért egyet. A környezetvédők és más szakemberek a jogharmonizáció árnyoldalaira is felhívják a figyelmet, mondván: bizonyos tekintetben a honi előírások sokkal szigorúbbak voltak, amíg át nem vettük a finom eufémizmussal „rugalmasabbnak” mondott európaiakat. Van ebben az okfejtésben igazság, ha az E-számok nálunk korábban használatos óvatosabb határértékeire gondolunk, vagy arra, hogy a BSE-t okozó takarmányozási eljárás nálunk eleve tiltott volt. A Fehér Könyvben vázolt elképzelések mindenesetre azt sejtetik, hogy szigorodik az EU élelmiszer-politikája is, legyen szó a termékek jelöléséről vagy újdonságok adalékanyagairól. </w:t>
      </w:r>
    </w:p>
    <w:p>
      <w:pPr>
        <w:pStyle w:val="Szvegtrzsbehzssal2"/>
        <w:jc w:val="both"/>
        <w:rPr/>
      </w:pPr>
      <w:r>
        <w:rPr>
          <w:rFonts w:cs="Times New Roman" w:ascii="Times New Roman" w:hAnsi="Times New Roman"/>
          <w:sz w:val="24"/>
        </w:rPr>
        <w:t xml:space="preserve">Még ha így is lesz, kérdés, hogy a fogyasztó hisz-e a majd változásoknak, megrendült bizalmát vissza lehet-e szerezni az EU országokban vagy akár nálunk is? Ez azon is múlik, hogy a vásárló mennyire veszi tudomásul: táplálkozni kockázatos dolog. Mindenképpen biztató, hogy az EU program (s az élelmiszer-biztonsági hivatal felállításával a magyar is) megadja az esélyt a vásárlónak, hogy a kockázatot reálisan felmérje, és ennek alapján döntsön. Hiszen a „vegyem, vagy ne vegyem” dilemmája nemcsak a kergemarha-kór idején merül fel. Tájékozottság kell ahhoz is, hogy a vásárló meg tudja ítélni: a szebben adjusztált vagy az egészségesebb portékát tegye a kosarába. </w:t>
      </w:r>
    </w:p>
    <w:p>
      <w:pPr>
        <w:pStyle w:val="Szvegtrzs3"/>
        <w:spacing w:before="0" w:after="0"/>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notePr>
        <w:numFmt w:val="decimal"/>
      </w:footnotePr>
      <w:type w:val="continuous"/>
      <w:pgSz w:w="11906" w:h="16838"/>
      <w:pgMar w:left="1418" w:right="1418" w:gutter="0" w:header="720" w:top="1304" w:footer="0"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rPr>
        <w:t xml:space="preserve"> </w:t>
      </w:r>
      <w:r>
        <w:rPr>
          <w:sz w:val="20"/>
        </w:rPr>
        <w:t xml:space="preserve">A szerző a </w:t>
      </w:r>
      <w:r>
        <w:rPr>
          <w:iCs/>
          <w:sz w:val="20"/>
        </w:rPr>
        <w:t>CONSACT Minőségfejlesztési és Vezetési Tanácsadó Iroda élelmiszeripari szakigazgatója.</w:t>
      </w:r>
    </w:p>
    <w:p>
      <w:pPr>
        <w:pStyle w:val="Footnote"/>
        <w:rPr>
          <w:iCs/>
          <w:sz w:val="20"/>
        </w:rPr>
      </w:pPr>
      <w:r>
        <w:rPr>
          <w:iCs/>
          <w:sz w:val="20"/>
        </w:rPr>
      </w:r>
    </w:p>
  </w:footnote>
  <w:footnote w:id="3">
    <w:p>
      <w:pPr>
        <w:pStyle w:val="Footnote"/>
        <w:rPr/>
      </w:pPr>
      <w:r>
        <w:rPr>
          <w:rStyle w:val="FootnoteCharacters"/>
        </w:rPr>
        <w:t>*</w:t>
      </w:r>
      <w:r>
        <w:rPr/>
        <w:t xml:space="preserve"> </w:t>
      </w:r>
      <w:r>
        <w:rPr/>
        <w:t>Megjelent a Teszt Magazin 2001. júniusi számá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Fonts w:ascii="Arial" w:hAnsi="Arial" w:cs="Arial"/>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30"/>
        </w:tabs>
        <w:ind w:left="454" w:hanging="284"/>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30"/>
        </w:tabs>
        <w:ind w:left="454" w:hanging="284"/>
      </w:pPr>
      <w:rPr>
        <w:rFonts w:ascii="Wingdings" w:hAnsi="Wingdings" w:cs="Wingdings" w:hint="default"/>
      </w:rPr>
    </w:lvl>
  </w:abstractNum>
  <w:abstractNum w:abstractNumId="6">
    <w:lvl w:ilvl="0">
      <w:start w:val="1"/>
      <w:numFmt w:val="bullet"/>
      <w:lvlText w:val=""/>
      <w:lvlJc w:val="left"/>
      <w:pPr>
        <w:tabs>
          <w:tab w:val="num" w:pos="1210"/>
        </w:tabs>
        <w:ind w:left="1210" w:hanging="360"/>
      </w:pPr>
      <w:rPr>
        <w:rFonts w:ascii="Symbol" w:hAnsi="Symbol" w:cs="Symbol" w:hint="default"/>
      </w:rPr>
    </w:lvl>
  </w:abstractNum>
  <w:abstractNum w:abstractNumId="7">
    <w:lvl w:ilvl="0">
      <w:start w:val="1"/>
      <w:numFmt w:val="bullet"/>
      <w:lvlText w:val=""/>
      <w:lvlJc w:val="left"/>
      <w:pPr>
        <w:tabs>
          <w:tab w:val="num" w:pos="530"/>
        </w:tabs>
        <w:ind w:left="454" w:hanging="284"/>
      </w:pPr>
      <w:rPr>
        <w:rFonts w:ascii="Wingdings" w:hAnsi="Wingdings" w:cs="Wingdings" w:hint="default"/>
      </w:rPr>
    </w:lvl>
  </w:abstractNum>
  <w:abstractNum w:abstractNumId="8">
    <w:lvl w:ilvl="0">
      <w:start w:val="1"/>
      <w:numFmt w:val="bullet"/>
      <w:lvlText w:val=""/>
      <w:lvlJc w:val="left"/>
      <w:pPr>
        <w:tabs>
          <w:tab w:val="num" w:pos="530"/>
        </w:tabs>
        <w:ind w:left="454" w:hanging="284"/>
      </w:pPr>
      <w:rPr>
        <w:rFonts w:ascii="Wingdings" w:hAnsi="Wingdings" w:cs="Wingdings" w:hint="default"/>
      </w:rPr>
    </w:lvl>
  </w:abstractNum>
  <w:abstractNum w:abstractNumId="9">
    <w:lvl w:ilvl="0">
      <w:start w:val="1"/>
      <w:numFmt w:val="bullet"/>
      <w:lvlText w:val=""/>
      <w:lvlJc w:val="left"/>
      <w:pPr>
        <w:tabs>
          <w:tab w:val="num" w:pos="530"/>
        </w:tabs>
        <w:ind w:left="454" w:hanging="284"/>
      </w:pPr>
      <w:rPr>
        <w:rFonts w:ascii="Wingdings" w:hAnsi="Wingdings" w:cs="Wingdings" w:hint="default"/>
      </w:rPr>
    </w:lvl>
  </w:abstractNum>
  <w:abstractNum w:abstractNumId="10">
    <w:lvl w:ilvl="0">
      <w:start w:val="7"/>
      <w:numFmt w:val="bullet"/>
      <w:lvlText w:val=""/>
      <w:lvlJc w:val="left"/>
      <w:pPr>
        <w:tabs>
          <w:tab w:val="num" w:pos="570"/>
        </w:tabs>
        <w:ind w:left="570" w:hanging="570"/>
      </w:pPr>
      <w:rPr>
        <w:rFonts w:ascii="Monotype Sorts" w:hAnsi="Monotype Sorts" w:cs="Monotype Sorts" w:hint="default"/>
        <w:sz w:val="28"/>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530"/>
        </w:tabs>
        <w:ind w:left="454" w:hanging="284"/>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530"/>
        </w:tabs>
        <w:ind w:left="454" w:hanging="284"/>
      </w:pPr>
      <w:rPr>
        <w:rFonts w:ascii="Wingdings" w:hAnsi="Wingdings" w:cs="Wingdings" w:hint="default"/>
      </w:rPr>
    </w:lvl>
  </w:abstractNum>
  <w:abstractNum w:abstractNumId="17">
    <w:lvl w:ilvl="0">
      <w:start w:val="1"/>
      <w:numFmt w:val="bullet"/>
      <w:lvlText w:val=""/>
      <w:lvlJc w:val="left"/>
      <w:pPr>
        <w:tabs>
          <w:tab w:val="num" w:pos="530"/>
        </w:tabs>
        <w:ind w:left="454" w:hanging="284"/>
      </w:pPr>
      <w:rPr>
        <w:rFonts w:ascii="Wingdings" w:hAnsi="Wingdings" w:cs="Wingdings" w:hint="default"/>
      </w:rPr>
    </w:lvl>
  </w:abstractNum>
  <w:abstractNum w:abstractNumId="18">
    <w:lvl w:ilvl="0">
      <w:start w:val="1"/>
      <w:numFmt w:val="bullet"/>
      <w:lvlText w:val=""/>
      <w:lvlJc w:val="left"/>
      <w:pPr>
        <w:tabs>
          <w:tab w:val="num" w:pos="1210"/>
        </w:tabs>
        <w:ind w:left="12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spacing w:lineRule="exact" w:line="340" w:before="240" w:after="0"/>
      <w:ind w:left="227" w:right="227" w:hanging="0"/>
      <w:jc w:val="center"/>
      <w:outlineLvl w:val="4"/>
    </w:pPr>
    <w:rPr>
      <w:b/>
    </w:rPr>
  </w:style>
  <w:style w:type="paragraph" w:styleId="Heading6">
    <w:name w:val="Heading 6"/>
    <w:basedOn w:val="Normal"/>
    <w:next w:val="Normal"/>
    <w:qFormat/>
    <w:pPr>
      <w:keepNext w:val="true"/>
      <w:widowControl w:val="false"/>
      <w:numPr>
        <w:ilvl w:val="5"/>
        <w:numId w:val="1"/>
      </w:numPr>
      <w:spacing w:lineRule="exact" w:line="340"/>
      <w:jc w:val="right"/>
      <w:outlineLvl w:val="5"/>
    </w:pPr>
    <w:rPr>
      <w:i/>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sz w:val="28"/>
    </w:rPr>
  </w:style>
  <w:style w:type="character" w:styleId="WW8Num10z0">
    <w:name w:val="WW8Num10z0"/>
    <w:qFormat/>
    <w:rPr>
      <w:rFonts w:ascii="Monotype Sorts;Symbol" w:hAnsi="Monotype Sorts;Symbol" w:cs="Monotype Sort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600" w:after="0"/>
    </w:pPr>
    <w:rPr>
      <w:rFonts w:ascii="Arial" w:hAnsi="Arial" w:cs="Arial"/>
    </w:rPr>
  </w:style>
  <w:style w:type="paragraph" w:styleId="Szvegtrzs3">
    <w:name w:val="Szövegtörzs 3"/>
    <w:basedOn w:val="Normal"/>
    <w:qFormat/>
    <w:pPr>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1701" w:leader="none"/>
      </w:tabs>
      <w:ind w:left="1701" w:hanging="1701"/>
    </w:pPr>
    <w:rPr>
      <w:rFonts w:ascii="Arial" w:hAnsi="Arial" w:cs="Arial"/>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tabs>
        <w:tab w:val="clear" w:pos="708"/>
        <w:tab w:val="left" w:pos="8222" w:leader="none"/>
      </w:tabs>
      <w:ind w:left="850" w:right="1131" w:hanging="0"/>
    </w:pPr>
    <w:rPr>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zvegtrzsbehzssal2">
    <w:name w:val="Szövegtörzs behúzással 2"/>
    <w:basedOn w:val="Normal"/>
    <w:qFormat/>
    <w:pPr>
      <w:ind w:firstLine="708"/>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12:00Z</dcterms:created>
  <dc:creator>Jancsovics Erzsike</dc:creator>
  <dc:description/>
  <dc:language>en-US</dc:language>
  <cp:lastModifiedBy>Szabó Judit</cp:lastModifiedBy>
  <cp:lastPrinted>2001-06-22T13:00:00Z</cp:lastPrinted>
  <dcterms:modified xsi:type="dcterms:W3CDTF">2004-02-18T11:04:00Z</dcterms:modified>
  <cp:revision>15</cp:revision>
  <dc:subject/>
  <dc:title>Világszerte felértékelődött a mezőgazdasági és élelmiszer-ipari szabványok jelentősége</dc:title>
</cp:coreProperties>
</file>